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40"/>
        <w:gridCol w:w="5040"/>
      </w:tblGrid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80" w:right="126" w:hanging="0"/>
              <w:rPr>
                <w:rFonts w:ascii="TheSans B5 Plain" w:hAnsi="TheSans B5 Plain" w:cs="TheSans B5 Plain"/>
                <w:lang w:val="en-US" w:eastAsia="en-US"/>
              </w:rPr>
            </w:pPr>
            <w:hyperlink r:id="rId14">
              <w:r>
                <w:rPr>
                  <w:rFonts w:cs="TheSans B5 Plain" w:ascii="TheSans B5 Plain" w:hAnsi="TheSans B5 Plain"/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2">
                        <wp:simplePos x="0" y="0"/>
                        <wp:positionH relativeFrom="column">
                          <wp:posOffset>-114300</wp:posOffset>
                        </wp:positionH>
                        <wp:positionV relativeFrom="paragraph">
                          <wp:posOffset>-4445</wp:posOffset>
                        </wp:positionV>
                        <wp:extent cx="6638925" cy="1942465"/>
                        <wp:effectExtent l="0" t="0" r="0" b="0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6638760" cy="1942560"/>
                                  <a:chOff x="0" y="0"/>
                                  <a:chExt cx="6638760" cy="1942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00400" y="0"/>
                                    <a:ext cx="3438360" cy="194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37680"/>
                                      <a:ext cx="3314880" cy="160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help fund crucial research for Rett syndro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by voting all 3 ways daily for Rett syndrome t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30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win $250,000 in the Pepsi Refresh Project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(IRSF will actually receive $500,000 thanks to a matching grant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Rett syndrome is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neuro-developmental disorder that mainly affects girls leaving them reliant on others.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Won’t YOU to be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i/>
                                            <w:i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Rett hero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>TODAY?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val="en" w:bidi="ar-SA"/>
                                          </w:rPr>
                                          <w:t xml:space="preserve">See how to vote on reverse –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keep this card with you as a reminder &amp; please ask your friends to help too!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THANK YO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Learn more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3429000" cy="4615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" descr=""/>
                                      <pic:cNvPicPr/>
                                    </pic:nvPicPr>
                                    <pic:blipFill>
                                      <a:blip r:embed="rId3"/>
                                      <a:srcRect l="93076" t="0" r="0" b="13256"/>
                                      <a:stretch/>
                                    </pic:blipFill>
                                    <pic:spPr>
                                      <a:xfrm>
                                        <a:off x="905040" y="4320"/>
                                        <a:ext cx="68580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4"/>
                                      <a:srcRect l="43214" t="0" r="0" b="13256"/>
                                      <a:stretch/>
                                    </pic:blipFill>
                                    <pic:spPr>
                                      <a:xfrm>
                                        <a:off x="1476720" y="0"/>
                                        <a:ext cx="19526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" name="" descr=""/>
                                      <pic:cNvPicPr/>
                                    </pic:nvPicPr>
                                    <pic:blipFill>
                                      <a:blip r:embed="rId5"/>
                                      <a:srcRect l="0" t="0" r="74564" b="1325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050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8360" cy="194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37680"/>
                                      <a:ext cx="3314880" cy="160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help fund crucial research for Rett syndro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by voting all 3 ways daily for Rett syndrome t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30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win $250,000 in the Pepsi Refresh Project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(IRSF will actually receive $500,000 thanks to a matching grant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Rett syndrome is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neuro-developmental disorder that mainly affects girls leaving them reliant on others.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Won’t YOU to be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i/>
                                            <w:i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Rett hero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>TODAY?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val="en" w:bidi="ar-SA"/>
                                          </w:rPr>
                                          <w:t xml:space="preserve">See how to vote on reverse –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keep this card with you as a reminder &amp; please ask your friends to help too!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THANK YO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Learn more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3429000" cy="4615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3" name="" descr=""/>
                                      <pic:cNvPicPr/>
                                    </pic:nvPicPr>
                                    <pic:blipFill>
                                      <a:blip r:embed="rId7"/>
                                      <a:srcRect l="93076" t="0" r="0" b="13256"/>
                                      <a:stretch/>
                                    </pic:blipFill>
                                    <pic:spPr>
                                      <a:xfrm>
                                        <a:off x="905040" y="4320"/>
                                        <a:ext cx="68580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4" name="" descr=""/>
                                      <pic:cNvPicPr/>
                                    </pic:nvPicPr>
                                    <pic:blipFill>
                                      <a:blip r:embed="rId8"/>
                                      <a:srcRect l="43214" t="0" r="0" b="13256"/>
                                      <a:stretch/>
                                    </pic:blipFill>
                                    <pic:spPr>
                                      <a:xfrm>
                                        <a:off x="1476720" y="0"/>
                                        <a:ext cx="19526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5" name="" descr=""/>
                                      <pic:cNvPicPr/>
                                    </pic:nvPicPr>
                                    <pic:blipFill>
                                      <a:blip r:embed="rId9"/>
                                      <a:srcRect l="0" t="0" r="74564" b="1325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050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9pt;margin-top:-0.35pt;width:522.75pt;height:152.95pt" coordorigin="-180,-7" coordsize="10455,3059">
                        <v:group id="shape_0" style="position:absolute;left:4860;top:-7;width:5415;height:3059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4860;top:525;width:5219;height:25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help fund crucial research for Rett syndro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by voting all 3 ways daily for Rett syndrome 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30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win $250,000 in the Pepsi Refresh Project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IRSF will actually receive $500,000 thanks to a matching gran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Rett syndrome is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neuro-developmental disorder that mainly affects girls leaving them reliant on others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Won’t YOU to be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Rett hero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>TODA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val="en" w:bidi="ar-SA"/>
                                    </w:rPr>
                                    <w:t xml:space="preserve">See how to vote on reverse 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keep this card with you as a reminder &amp; please ask your friends to help too!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HANK Y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Learn more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rettsyndrome.org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874;top:-7;width:5401;height:727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stroked="f" o:allowincell="t" style="position:absolute;left:6300;top:0;width:1079;height:719;mso-wrap-style:none;v-text-anchor:middle" type="_x0000_t75">
                              <v:imagedata r:id="rId1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200;top:-7;width:3074;height:719;mso-wrap-style:none;v-text-anchor:middle" type="_x0000_t75">
                              <v:imagedata r:id="rId1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874;top:-7;width:1424;height:719;mso-wrap-style:none;v-text-anchor:middle" type="_x0000_t75">
                              <v:imagedata r:id="rId1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80;top:-7;width:5415;height:3059">
                          <v:shape id="shape_0" stroked="f" o:allowincell="t" style="position:absolute;left:-180;top:525;width:5219;height:25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help fund crucial research for Rett syndro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by voting all 3 ways daily for Rett syndrome 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30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win $250,000 in the Pepsi Refresh Project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IRSF will actually receive $500,000 thanks to a matching gran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Rett syndrome is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neuro-developmental disorder that mainly affects girls leaving them reliant on others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Won’t YOU to be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Rett hero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>TODA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val="en" w:bidi="ar-SA"/>
                                    </w:rPr>
                                    <w:t xml:space="preserve">See how to vote on reverse 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keep this card with you as a reminder &amp; please ask your friends to help too!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HANK Y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Learn more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rettsyndrome.org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166;top:-7;width:5401;height:727">
                            <v:shape id="shape_0" stroked="f" o:allowincell="t" style="position:absolute;left:1260;top:0;width:1079;height:719;mso-wrap-style:none;v-text-anchor:middle" type="_x0000_t75">
                              <v:imagedata r:id="rId1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160;top:-7;width:3074;height:719;mso-wrap-style:none;v-text-anchor:middle" type="_x0000_t75">
                              <v:imagedata r:id="rId1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66;top:-7;width:1424;height:719;mso-wrap-style:none;v-text-anchor:middle" type="_x0000_t75">
                              <v:imagedata r:id="rId1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w:pict>
                  </mc:Fallback>
                </mc:AlternateContent>
              </w:r>
            </w:hyperlink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6" w:hanging="0"/>
              <w:rPr>
                <w:rFonts w:ascii="TheSans B5 Plain" w:hAnsi="TheSans B5 Plain" w:cs="TheSans B5 Plain"/>
              </w:rPr>
            </w:pPr>
            <w:r>
              <w:rPr>
                <w:rFonts w:cs="TheSans B5 Plain" w:ascii="TheSans B5 Plain" w:hAnsi="TheSans B5 Plain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6" w:right="126" w:hanging="0"/>
              <w:rPr>
                <w:lang w:val="en-US" w:eastAsia="en-US"/>
              </w:rPr>
            </w:pPr>
            <w:hyperlink r:id="rId30">
              <w:r>
                <w:rPr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3">
                        <wp:simplePos x="0" y="0"/>
                        <wp:positionH relativeFrom="column">
                          <wp:posOffset>-104775</wp:posOffset>
                        </wp:positionH>
                        <wp:positionV relativeFrom="paragraph">
                          <wp:posOffset>635</wp:posOffset>
                        </wp:positionV>
                        <wp:extent cx="6638925" cy="1942465"/>
                        <wp:effectExtent l="0" t="0" r="0" b="0"/>
                        <wp:wrapNone/>
                        <wp:docPr id="2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6638760" cy="1942560"/>
                                  <a:chOff x="0" y="0"/>
                                  <a:chExt cx="6638760" cy="1942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00400" y="0"/>
                                    <a:ext cx="3438360" cy="194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37680"/>
                                      <a:ext cx="3314880" cy="160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help fund crucial research for Rett syndro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by voting all 3 ways daily for Rett syndrome t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30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win $250,000 in the Pepsi Refresh Project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(IRSF will actually receive $500,000 thanks to a matching grant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Rett syndrome is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neuro-developmental disorder that mainly affects girls leaving them reliant on others.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Won’t YOU to be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i/>
                                            <w:i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Rett hero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>TODAY?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val="en" w:bidi="ar-SA"/>
                                          </w:rPr>
                                          <w:t xml:space="preserve">See how to vote on reverse –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keep this card with you as a reminder &amp; please ask your friends to help too!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THANK YO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Learn more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3429000" cy="4615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6" name="" descr=""/>
                                      <pic:cNvPicPr/>
                                    </pic:nvPicPr>
                                    <pic:blipFill>
                                      <a:blip r:embed="rId19"/>
                                      <a:srcRect l="93076" t="0" r="0" b="13256"/>
                                      <a:stretch/>
                                    </pic:blipFill>
                                    <pic:spPr>
                                      <a:xfrm>
                                        <a:off x="905040" y="4320"/>
                                        <a:ext cx="68580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7" name="" descr=""/>
                                      <pic:cNvPicPr/>
                                    </pic:nvPicPr>
                                    <pic:blipFill>
                                      <a:blip r:embed="rId20"/>
                                      <a:srcRect l="43214" t="0" r="0" b="13256"/>
                                      <a:stretch/>
                                    </pic:blipFill>
                                    <pic:spPr>
                                      <a:xfrm>
                                        <a:off x="1476720" y="0"/>
                                        <a:ext cx="19526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8" name="" descr=""/>
                                      <pic:cNvPicPr/>
                                    </pic:nvPicPr>
                                    <pic:blipFill>
                                      <a:blip r:embed="rId21"/>
                                      <a:srcRect l="0" t="0" r="74564" b="1325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050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8360" cy="194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37680"/>
                                      <a:ext cx="3314880" cy="160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help fund crucial research for Rett syndro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by voting all 3 ways daily for Rett syndrome t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30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win $250,000 in the Pepsi Refresh Project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(IRSF will actually receive $500,000 thanks to a matching grant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Rett syndrome is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neuro-developmental disorder that mainly affects girls leaving them reliant on others.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Won’t YOU to be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i/>
                                            <w:i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Rett hero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>TODAY?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val="en" w:bidi="ar-SA"/>
                                          </w:rPr>
                                          <w:t xml:space="preserve">See how to vote on reverse –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keep this card with you as a reminder &amp; please ask your friends to help too!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THANK YO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Learn more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3429000" cy="4615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9" name="" descr=""/>
                                      <pic:cNvPicPr/>
                                    </pic:nvPicPr>
                                    <pic:blipFill>
                                      <a:blip r:embed="rId23"/>
                                      <a:srcRect l="93076" t="0" r="0" b="13256"/>
                                      <a:stretch/>
                                    </pic:blipFill>
                                    <pic:spPr>
                                      <a:xfrm>
                                        <a:off x="905040" y="4320"/>
                                        <a:ext cx="68580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0" name="" descr=""/>
                                      <pic:cNvPicPr/>
                                    </pic:nvPicPr>
                                    <pic:blipFill>
                                      <a:blip r:embed="rId24"/>
                                      <a:srcRect l="43214" t="0" r="0" b="13256"/>
                                      <a:stretch/>
                                    </pic:blipFill>
                                    <pic:spPr>
                                      <a:xfrm>
                                        <a:off x="1476720" y="0"/>
                                        <a:ext cx="19526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1" name="" descr=""/>
                                      <pic:cNvPicPr/>
                                    </pic:nvPicPr>
                                    <pic:blipFill>
                                      <a:blip r:embed="rId25"/>
                                      <a:srcRect l="0" t="0" r="74564" b="1325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050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8.25pt;margin-top:0pt;width:522.75pt;height:152.95pt" coordorigin="-165,0" coordsize="10455,3059">
                        <v:group id="shape_0" style="position:absolute;left:4875;top:0;width:5415;height:3059">
                          <v:shape id="shape_0" stroked="f" o:allowincell="t" style="position:absolute;left:4875;top:532;width:5219;height:25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help fund crucial research for Rett syndro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by voting all 3 ways daily for Rett syndrome 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30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win $250,000 in the Pepsi Refresh Project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IRSF will actually receive $500,000 thanks to a matching gran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Rett syndrome is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neuro-developmental disorder that mainly affects girls leaving them reliant on others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Won’t YOU to be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Rett hero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>TODA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val="en" w:bidi="ar-SA"/>
                                    </w:rPr>
                                    <w:t xml:space="preserve">See how to vote on reverse 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keep this card with you as a reminder &amp; please ask your friends to help too!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HANK Y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Learn more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rettsyndrome.org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890;top:0;width:5401;height:727">
                            <v:shape id="shape_0" stroked="f" o:allowincell="t" style="position:absolute;left:6315;top:7;width:1079;height:719;mso-wrap-style:none;v-text-anchor:middle" type="_x0000_t75">
                              <v:imagedata r:id="rId2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215;top:0;width:3074;height:719;mso-wrap-style:none;v-text-anchor:middle" type="_x0000_t75">
                              <v:imagedata r:id="rId2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890;top:0;width:1424;height:719;mso-wrap-style:none;v-text-anchor:middle" type="_x0000_t75">
                              <v:imagedata r:id="rId2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65;top:0;width:5415;height:3059">
                          <v:shape id="shape_0" stroked="f" o:allowincell="t" style="position:absolute;left:-165;top:532;width:5219;height:25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help fund crucial research for Rett syndro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by voting all 3 ways daily for Rett syndrome 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30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win $250,000 in the Pepsi Refresh Project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IRSF will actually receive $500,000 thanks to a matching gran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Rett syndrome is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neuro-developmental disorder that mainly affects girls leaving them reliant on others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Won’t YOU to be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Rett hero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>TODA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val="en" w:bidi="ar-SA"/>
                                    </w:rPr>
                                    <w:t xml:space="preserve">See how to vote on reverse 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keep this card with you as a reminder &amp; please ask your friends to help too!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HANK Y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Learn more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rettsyndrome.org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150;top:0;width:5401;height:727">
                            <v:shape id="shape_0" stroked="f" o:allowincell="t" style="position:absolute;left:1275;top:7;width:1079;height:719;mso-wrap-style:none;v-text-anchor:middle" type="_x0000_t75">
                              <v:imagedata r:id="rId31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175;top:0;width:3074;height:719;mso-wrap-style:none;v-text-anchor:middle" type="_x0000_t75"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50;top:0;width:1424;height:719;mso-wrap-style:none;v-text-anchor:middle" type="_x0000_t75">
                              <v:imagedata r:id="rId33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w:pict>
                  </mc:Fallback>
                </mc:AlternateContent>
              </w:r>
            </w:hyperlink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6" w:right="126" w:hanging="0"/>
              <w:rPr>
                <w:lang w:val="en-US" w:eastAsia="en-US"/>
              </w:rPr>
            </w:pPr>
            <w:hyperlink r:id="rId46">
              <w:r>
                <w:rPr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-104775</wp:posOffset>
                        </wp:positionH>
                        <wp:positionV relativeFrom="paragraph">
                          <wp:posOffset>635</wp:posOffset>
                        </wp:positionV>
                        <wp:extent cx="6638925" cy="1942465"/>
                        <wp:effectExtent l="0" t="0" r="0" b="0"/>
                        <wp:wrapNone/>
                        <wp:docPr id="3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6638760" cy="1942560"/>
                                  <a:chOff x="0" y="0"/>
                                  <a:chExt cx="6638760" cy="1942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00400" y="0"/>
                                    <a:ext cx="3438360" cy="194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37680"/>
                                      <a:ext cx="3314880" cy="160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help fund crucial research for Rett syndro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by voting all 3 ways daily for Rett syndrome t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30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win $250,000 in the Pepsi Refresh Project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(IRSF will actually receive $500,000 thanks to a matching grant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Rett syndrome is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neuro-developmental disorder that mainly affects girls leaving them reliant on others.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Won’t YOU to be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i/>
                                            <w:i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Rett hero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>TODAY?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val="en" w:bidi="ar-SA"/>
                                          </w:rPr>
                                          <w:t xml:space="preserve">See how to vote on reverse –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keep this card with you as a reminder &amp; please ask your friends to help too!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THANK YO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Learn more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3429000" cy="4615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2" name="" descr=""/>
                                      <pic:cNvPicPr/>
                                    </pic:nvPicPr>
                                    <pic:blipFill>
                                      <a:blip r:embed="rId35"/>
                                      <a:srcRect l="93076" t="0" r="0" b="13256"/>
                                      <a:stretch/>
                                    </pic:blipFill>
                                    <pic:spPr>
                                      <a:xfrm>
                                        <a:off x="905040" y="4320"/>
                                        <a:ext cx="68580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3" name="" descr=""/>
                                      <pic:cNvPicPr/>
                                    </pic:nvPicPr>
                                    <pic:blipFill>
                                      <a:blip r:embed="rId36"/>
                                      <a:srcRect l="43214" t="0" r="0" b="13256"/>
                                      <a:stretch/>
                                    </pic:blipFill>
                                    <pic:spPr>
                                      <a:xfrm>
                                        <a:off x="1476720" y="0"/>
                                        <a:ext cx="19526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4" name="" descr=""/>
                                      <pic:cNvPicPr/>
                                    </pic:nvPicPr>
                                    <pic:blipFill>
                                      <a:blip r:embed="rId37"/>
                                      <a:srcRect l="0" t="0" r="74564" b="1325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050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8360" cy="194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37680"/>
                                      <a:ext cx="3314880" cy="160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help fund crucial research for Rett syndro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by voting all 3 ways daily for Rett syndrome t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30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win $250,000 in the Pepsi Refresh Project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(IRSF will actually receive $500,000 thanks to a matching grant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Rett syndrome is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neuro-developmental disorder that mainly affects girls leaving them reliant on others.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Won’t YOU to be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i/>
                                            <w:i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Rett hero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>TODAY?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val="en" w:bidi="ar-SA"/>
                                          </w:rPr>
                                          <w:t xml:space="preserve">See how to vote on reverse –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keep this card with you as a reminder &amp; please ask your friends to help too!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THANK YO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Learn more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3429000" cy="4615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5" name="" descr=""/>
                                      <pic:cNvPicPr/>
                                    </pic:nvPicPr>
                                    <pic:blipFill>
                                      <a:blip r:embed="rId39"/>
                                      <a:srcRect l="93076" t="0" r="0" b="13256"/>
                                      <a:stretch/>
                                    </pic:blipFill>
                                    <pic:spPr>
                                      <a:xfrm>
                                        <a:off x="905040" y="4320"/>
                                        <a:ext cx="68580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6" name="" descr=""/>
                                      <pic:cNvPicPr/>
                                    </pic:nvPicPr>
                                    <pic:blipFill>
                                      <a:blip r:embed="rId40"/>
                                      <a:srcRect l="43214" t="0" r="0" b="13256"/>
                                      <a:stretch/>
                                    </pic:blipFill>
                                    <pic:spPr>
                                      <a:xfrm>
                                        <a:off x="1476720" y="0"/>
                                        <a:ext cx="19526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7" name="" descr=""/>
                                      <pic:cNvPicPr/>
                                    </pic:nvPicPr>
                                    <pic:blipFill>
                                      <a:blip r:embed="rId41"/>
                                      <a:srcRect l="0" t="0" r="74564" b="1325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050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8.25pt;margin-top:0pt;width:522.75pt;height:152.95pt" coordorigin="-165,0" coordsize="10455,3059">
                        <v:group id="shape_0" style="position:absolute;left:4875;top:0;width:5415;height:3059">
                          <v:shape id="shape_0" stroked="f" o:allowincell="t" style="position:absolute;left:4875;top:532;width:5219;height:25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help fund crucial research for Rett syndro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by voting all 3 ways daily for Rett syndrome 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30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win $250,000 in the Pepsi Refresh Project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IRSF will actually receive $500,000 thanks to a matching gran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Rett syndrome is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neuro-developmental disorder that mainly affects girls leaving them reliant on others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Won’t YOU to be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Rett hero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>TODA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val="en" w:bidi="ar-SA"/>
                                    </w:rPr>
                                    <w:t xml:space="preserve">See how to vote on reverse 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keep this card with you as a reminder &amp; please ask your friends to help too!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HANK Y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Learn more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rettsyndrome.org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890;top:0;width:5401;height:727">
                            <v:shape id="shape_0" stroked="f" o:allowincell="t" style="position:absolute;left:6315;top:7;width:1079;height:719;mso-wrap-style:none;v-text-anchor:middle" type="_x0000_t75">
                              <v:imagedata r:id="rId4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215;top:0;width:3074;height:719;mso-wrap-style:none;v-text-anchor:middle" type="_x0000_t75">
                              <v:imagedata r:id="rId4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890;top:0;width:1424;height:719;mso-wrap-style:none;v-text-anchor:middle" type="_x0000_t75">
                              <v:imagedata r:id="rId4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65;top:0;width:5415;height:3059">
                          <v:shape id="shape_0" stroked="f" o:allowincell="t" style="position:absolute;left:-165;top:532;width:5219;height:25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help fund crucial research for Rett syndro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by voting all 3 ways daily for Rett syndrome 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30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win $250,000 in the Pepsi Refresh Project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IRSF will actually receive $500,000 thanks to a matching gran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Rett syndrome is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neuro-developmental disorder that mainly affects girls leaving them reliant on others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Won’t YOU to be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Rett hero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>TODA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val="en" w:bidi="ar-SA"/>
                                    </w:rPr>
                                    <w:t xml:space="preserve">See how to vote on reverse 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keep this card with you as a reminder &amp; please ask your friends to help too!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HANK Y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Learn more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rettsyndrome.org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150;top:0;width:5401;height:727">
                            <v:shape id="shape_0" stroked="f" o:allowincell="t" style="position:absolute;left:1275;top:7;width:1079;height:719;mso-wrap-style:none;v-text-anchor:middle" type="_x0000_t75">
                              <v:imagedata r:id="rId47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175;top:0;width:3074;height:719;mso-wrap-style:none;v-text-anchor:middle" type="_x0000_t75">
                              <v:imagedata r:id="rId4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50;top:0;width:1424;height:719;mso-wrap-style:none;v-text-anchor:middle" type="_x0000_t75">
                              <v:imagedata r:id="rId49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w:pict>
                  </mc:Fallback>
                </mc:AlternateContent>
              </w:r>
            </w:hyperlink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6" w:right="126" w:hanging="0"/>
              <w:rPr>
                <w:lang w:val="en-US" w:eastAsia="en-US"/>
              </w:rPr>
            </w:pPr>
            <w:hyperlink r:id="rId62">
              <w:r>
                <w:rPr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5">
                        <wp:simplePos x="0" y="0"/>
                        <wp:positionH relativeFrom="column">
                          <wp:posOffset>-104775</wp:posOffset>
                        </wp:positionH>
                        <wp:positionV relativeFrom="paragraph">
                          <wp:posOffset>635</wp:posOffset>
                        </wp:positionV>
                        <wp:extent cx="6638925" cy="1942465"/>
                        <wp:effectExtent l="0" t="0" r="0" b="0"/>
                        <wp:wrapNone/>
                        <wp:docPr id="4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6638760" cy="1942560"/>
                                  <a:chOff x="0" y="0"/>
                                  <a:chExt cx="6638760" cy="1942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00400" y="0"/>
                                    <a:ext cx="3438360" cy="194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37680"/>
                                      <a:ext cx="3314880" cy="160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help fund crucial research for Rett syndro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by voting all 3 ways daily for Rett syndrome t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30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win $250,000 in the Pepsi Refresh Project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(IRSF will actually receive $500,000 thanks to a matching grant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Rett syndrome is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neuro-developmental disorder that mainly affects girls leaving them reliant on others.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Won’t YOU to be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i/>
                                            <w:i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Rett hero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>TODAY?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val="en" w:bidi="ar-SA"/>
                                          </w:rPr>
                                          <w:t xml:space="preserve">See how to vote on reverse –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keep this card with you as a reminder &amp; please ask your friends to help too!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THANK YO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Learn more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3429000" cy="4615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8" name="" descr=""/>
                                      <pic:cNvPicPr/>
                                    </pic:nvPicPr>
                                    <pic:blipFill>
                                      <a:blip r:embed="rId51"/>
                                      <a:srcRect l="93076" t="0" r="0" b="13256"/>
                                      <a:stretch/>
                                    </pic:blipFill>
                                    <pic:spPr>
                                      <a:xfrm>
                                        <a:off x="905040" y="4320"/>
                                        <a:ext cx="68580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19" name="" descr=""/>
                                      <pic:cNvPicPr/>
                                    </pic:nvPicPr>
                                    <pic:blipFill>
                                      <a:blip r:embed="rId52"/>
                                      <a:srcRect l="43214" t="0" r="0" b="13256"/>
                                      <a:stretch/>
                                    </pic:blipFill>
                                    <pic:spPr>
                                      <a:xfrm>
                                        <a:off x="1476720" y="0"/>
                                        <a:ext cx="19526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0" name="" descr=""/>
                                      <pic:cNvPicPr/>
                                    </pic:nvPicPr>
                                    <pic:blipFill>
                                      <a:blip r:embed="rId53"/>
                                      <a:srcRect l="0" t="0" r="74564" b="1325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050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8360" cy="194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37680"/>
                                      <a:ext cx="3314880" cy="160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help fund crucial research for Rett syndro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by voting all 3 ways daily for Rett syndrome t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30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win $250,000 in the Pepsi Refresh Project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(IRSF will actually receive $500,000 thanks to a matching grant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Rett syndrome is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neuro-developmental disorder that mainly affects girls leaving them reliant on others.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Won’t YOU to be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i/>
                                            <w:i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Rett hero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>TODAY?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val="en" w:bidi="ar-SA"/>
                                          </w:rPr>
                                          <w:t xml:space="preserve">See how to vote on reverse –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keep this card with you as a reminder &amp; please ask your friends to help too!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THANK YO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Learn more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3429000" cy="4615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1" name="" descr=""/>
                                      <pic:cNvPicPr/>
                                    </pic:nvPicPr>
                                    <pic:blipFill>
                                      <a:blip r:embed="rId55"/>
                                      <a:srcRect l="93076" t="0" r="0" b="13256"/>
                                      <a:stretch/>
                                    </pic:blipFill>
                                    <pic:spPr>
                                      <a:xfrm>
                                        <a:off x="905040" y="4320"/>
                                        <a:ext cx="68580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2" name="" descr=""/>
                                      <pic:cNvPicPr/>
                                    </pic:nvPicPr>
                                    <pic:blipFill>
                                      <a:blip r:embed="rId56"/>
                                      <a:srcRect l="43214" t="0" r="0" b="13256"/>
                                      <a:stretch/>
                                    </pic:blipFill>
                                    <pic:spPr>
                                      <a:xfrm>
                                        <a:off x="1476720" y="0"/>
                                        <a:ext cx="19526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3" name="" descr=""/>
                                      <pic:cNvPicPr/>
                                    </pic:nvPicPr>
                                    <pic:blipFill>
                                      <a:blip r:embed="rId57"/>
                                      <a:srcRect l="0" t="0" r="74564" b="1325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050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8.25pt;margin-top:0pt;width:522.75pt;height:152.95pt" coordorigin="-165,0" coordsize="10455,3059">
                        <v:group id="shape_0" style="position:absolute;left:4875;top:0;width:5415;height:3059">
                          <v:shape id="shape_0" stroked="f" o:allowincell="t" style="position:absolute;left:4875;top:532;width:5219;height:25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help fund crucial research for Rett syndro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by voting all 3 ways daily for Rett syndrome 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30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win $250,000 in the Pepsi Refresh Project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IRSF will actually receive $500,000 thanks to a matching gran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Rett syndrome is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neuro-developmental disorder that mainly affects girls leaving them reliant on others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Won’t YOU to be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Rett hero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>TODA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val="en" w:bidi="ar-SA"/>
                                    </w:rPr>
                                    <w:t xml:space="preserve">See how to vote on reverse 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keep this card with you as a reminder &amp; please ask your friends to help too!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HANK Y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Learn more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rettsyndrome.org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890;top:0;width:5401;height:727">
                            <v:shape id="shape_0" stroked="f" o:allowincell="t" style="position:absolute;left:6315;top:7;width:1079;height:719;mso-wrap-style:none;v-text-anchor:middle" type="_x0000_t75">
                              <v:imagedata r:id="rId5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215;top:0;width:3074;height:719;mso-wrap-style:none;v-text-anchor:middle" type="_x0000_t75">
                              <v:imagedata r:id="rId6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890;top:0;width:1424;height:719;mso-wrap-style:none;v-text-anchor:middle" type="_x0000_t75">
                              <v:imagedata r:id="rId6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65;top:0;width:5415;height:3059">
                          <v:shape id="shape_0" stroked="f" o:allowincell="t" style="position:absolute;left:-165;top:532;width:5219;height:25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help fund crucial research for Rett syndro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by voting all 3 ways daily for Rett syndrome 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30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win $250,000 in the Pepsi Refresh Project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IRSF will actually receive $500,000 thanks to a matching gran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Rett syndrome is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neuro-developmental disorder that mainly affects girls leaving them reliant on others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Won’t YOU to be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Rett hero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>TODA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val="en" w:bidi="ar-SA"/>
                                    </w:rPr>
                                    <w:t xml:space="preserve">See how to vote on reverse 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keep this card with you as a reminder &amp; please ask your friends to help too!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HANK Y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Learn more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rettsyndrome.org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150;top:0;width:5401;height:727">
                            <v:shape id="shape_0" stroked="f" o:allowincell="t" style="position:absolute;left:1275;top:7;width:1079;height:719;mso-wrap-style:none;v-text-anchor:middle" type="_x0000_t75">
                              <v:imagedata r:id="rId63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175;top:0;width:3074;height:719;mso-wrap-style:none;v-text-anchor:middle" type="_x0000_t75">
                              <v:imagedata r:id="rId64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50;top:0;width:1424;height:719;mso-wrap-style:none;v-text-anchor:middle" type="_x0000_t75">
                              <v:imagedata r:id="rId65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w:pict>
                  </mc:Fallback>
                </mc:AlternateContent>
              </w:r>
            </w:hyperlink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6" w:right="126" w:hanging="0"/>
              <w:rPr/>
            </w:pPr>
            <w:r>
              <w:rPr/>
            </w:r>
          </w:p>
        </w:tc>
      </w:tr>
      <w:tr>
        <w:trPr>
          <w:trHeight w:val="2880" w:hRule="exact"/>
          <w:cantSplit w:val="true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6" w:right="126" w:hanging="0"/>
              <w:rPr>
                <w:lang w:val="en-US" w:eastAsia="en-US"/>
              </w:rPr>
            </w:pPr>
            <w:hyperlink r:id="rId78">
              <w:r>
                <w:rPr>
                  <w:lang w:val="en-US" w:eastAsia="en-US"/>
                </w:rP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-104775</wp:posOffset>
                        </wp:positionH>
                        <wp:positionV relativeFrom="paragraph">
                          <wp:posOffset>635</wp:posOffset>
                        </wp:positionV>
                        <wp:extent cx="6638925" cy="1942465"/>
                        <wp:effectExtent l="0" t="0" r="0" b="0"/>
                        <wp:wrapNone/>
                        <wp:docPr id="5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6638760" cy="1942560"/>
                                  <a:chOff x="0" y="0"/>
                                  <a:chExt cx="6638760" cy="19425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200400" y="0"/>
                                    <a:ext cx="3438360" cy="194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37680"/>
                                      <a:ext cx="3314880" cy="160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help fund crucial research for Rett syndro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by voting all 3 ways daily for Rett syndrome t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30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win $250,000 in the Pepsi Refresh Project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(IRSF will actually receive $500,000 thanks to a matching grant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Rett syndrome is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neuro-developmental disorder that mainly affects girls leaving them reliant on others.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Won’t YOU to be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i/>
                                            <w:i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Rett hero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>TODAY?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val="en" w:bidi="ar-SA"/>
                                          </w:rPr>
                                          <w:t xml:space="preserve">See how to vote on reverse –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keep this card with you as a reminder &amp; please ask your friends to help too!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THANK YO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Learn more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3429000" cy="4615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4" name="" descr=""/>
                                      <pic:cNvPicPr/>
                                    </pic:nvPicPr>
                                    <pic:blipFill>
                                      <a:blip r:embed="rId67"/>
                                      <a:srcRect l="93076" t="0" r="0" b="13256"/>
                                      <a:stretch/>
                                    </pic:blipFill>
                                    <pic:spPr>
                                      <a:xfrm>
                                        <a:off x="905040" y="4320"/>
                                        <a:ext cx="68580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5" name="" descr=""/>
                                      <pic:cNvPicPr/>
                                    </pic:nvPicPr>
                                    <pic:blipFill>
                                      <a:blip r:embed="rId68"/>
                                      <a:srcRect l="43214" t="0" r="0" b="13256"/>
                                      <a:stretch/>
                                    </pic:blipFill>
                                    <pic:spPr>
                                      <a:xfrm>
                                        <a:off x="1476720" y="0"/>
                                        <a:ext cx="19526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6" name="" descr=""/>
                                      <pic:cNvPicPr/>
                                    </pic:nvPicPr>
                                    <pic:blipFill>
                                      <a:blip r:embed="rId69"/>
                                      <a:srcRect l="0" t="0" r="74564" b="1325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050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438360" cy="19425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337680"/>
                                      <a:ext cx="3314880" cy="16045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12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help fund crucial research for Rett syndrome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ind w:right="-115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by voting all 3 ways daily for Rett syndrome to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b/>
                                            <w:spacing w:val="30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win $250,000 in the Pepsi Refresh Project!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2"/>
                                            <w:szCs w:val="12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>(IRSF will actually receive $500,000 thanks to a matching grant)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Rett syndrome is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Arial"/>
                                            <w:color w:val="auto"/>
                                            <w:lang w:val="en-US" w:bidi="ar-SA"/>
                                          </w:rPr>
                                          <w:t xml:space="preserve">neuro-developmental disorder that mainly affects girls leaving them reliant on others.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Won’t YOU to be a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i/>
                                            <w:i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 xml:space="preserve">Rett hero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bidi="ar-SA" w:val="en"/>
                                          </w:rPr>
                                          <w:t>TODAY?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Cs/>
                                            <w:rFonts w:ascii="Calibri" w:hAnsi="Calibri" w:eastAsia="Calibri" w:cs="Times New Roman"/>
                                            <w:color w:val="auto"/>
                                            <w:lang w:val="en" w:bidi="ar-SA"/>
                                          </w:rPr>
                                          <w:t xml:space="preserve">See how to vote on reverse –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6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Please keep this card with you as a reminder &amp; please ask your friends to help too!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b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THANK YOU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Learn more at 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>www.rettsyndrome.org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pacing w:val="30"/>
                                            <w:szCs w:val="16"/>
                                            <w:rFonts w:ascii="Calibri" w:hAnsi="Calibri" w:eastAsia="Calibri" w:cs="Times New Roman"/>
                                            <w:color w:val="auto"/>
                                            <w:lang w:val="en-US" w:bidi="ar-SA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200" w:lineRule="auto" w:line="276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9360" y="0"/>
                                      <a:ext cx="3429000" cy="46152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7" name="" descr=""/>
                                      <pic:cNvPicPr/>
                                    </pic:nvPicPr>
                                    <pic:blipFill>
                                      <a:blip r:embed="rId71"/>
                                      <a:srcRect l="93076" t="0" r="0" b="13256"/>
                                      <a:stretch/>
                                    </pic:blipFill>
                                    <pic:spPr>
                                      <a:xfrm>
                                        <a:off x="905040" y="4320"/>
                                        <a:ext cx="68580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8" name="" descr=""/>
                                      <pic:cNvPicPr/>
                                    </pic:nvPicPr>
                                    <pic:blipFill>
                                      <a:blip r:embed="rId72"/>
                                      <a:srcRect l="43214" t="0" r="0" b="13256"/>
                                      <a:stretch/>
                                    </pic:blipFill>
                                    <pic:spPr>
                                      <a:xfrm>
                                        <a:off x="1476720" y="0"/>
                                        <a:ext cx="19526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pic:pic xmlns:pic="http://schemas.openxmlformats.org/drawingml/2006/picture">
                                    <pic:nvPicPr>
                                      <pic:cNvPr id="29" name="" descr=""/>
                                      <pic:cNvPicPr/>
                                    </pic:nvPicPr>
                                    <pic:blipFill>
                                      <a:blip r:embed="rId73"/>
                                      <a:srcRect l="0" t="0" r="74564" b="13256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905040" cy="4572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</wpg:grpSp>
                              </wpg:grp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8.25pt;margin-top:0pt;width:522.75pt;height:152.95pt" coordorigin="-165,0" coordsize="10455,3059">
                        <v:group id="shape_0" style="position:absolute;left:4875;top:0;width:5415;height:3059">
                          <v:shape id="shape_0" stroked="f" o:allowincell="t" style="position:absolute;left:4875;top:532;width:5219;height:25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help fund crucial research for Rett syndro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by voting all 3 ways daily for Rett syndrome 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30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win $250,000 in the Pepsi Refresh Project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IRSF will actually receive $500,000 thanks to a matching gran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Rett syndrome is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neuro-developmental disorder that mainly affects girls leaving them reliant on others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Won’t YOU to be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Rett hero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>TODA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val="en" w:bidi="ar-SA"/>
                                    </w:rPr>
                                    <w:t xml:space="preserve">See how to vote on reverse 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keep this card with you as a reminder &amp; please ask your friends to help too!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HANK Y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Learn more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rettsyndrome.org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4890;top:0;width:5401;height:727">
                            <v:shape id="shape_0" stroked="f" o:allowincell="t" style="position:absolute;left:6315;top:7;width:1079;height:719;mso-wrap-style:none;v-text-anchor:middle" type="_x0000_t75">
                              <v:imagedata r:id="rId75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215;top:0;width:3074;height:719;mso-wrap-style:none;v-text-anchor:middle" type="_x0000_t75">
                              <v:imagedata r:id="rId76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890;top:0;width:1424;height:719;mso-wrap-style:none;v-text-anchor:middle" type="_x0000_t75">
                              <v:imagedata r:id="rId77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  <v:group id="shape_0" style="position:absolute;left:-165;top:0;width:5415;height:3059">
                          <v:shape id="shape_0" stroked="f" o:allowincell="t" style="position:absolute;left:-165;top:532;width:5219;height:2526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help fund crucial research for Rett syndrome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right="-115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by voting all 3 ways daily for Rett syndrome to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pacing w:val="30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win $250,000 in the Pepsi Refresh Project!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12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>(IRSF will actually receive $500,000 thanks to a matching grant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Rett syndrome is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Arial"/>
                                      <w:color w:val="auto"/>
                                      <w:lang w:val="en-US" w:bidi="ar-SA"/>
                                    </w:rPr>
                                    <w:t xml:space="preserve">neuro-developmental disorder that mainly affects girls leaving them reliant on others.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Won’t YOU to be a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i/>
                                      <w:i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 xml:space="preserve">Rett hero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bidi="ar-SA" w:val="en"/>
                                    </w:rPr>
                                    <w:t>TODAY?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Cs/>
                                      <w:rFonts w:ascii="Calibri" w:hAnsi="Calibri" w:eastAsia="Calibri" w:cs="Times New Roman"/>
                                      <w:color w:val="auto"/>
                                      <w:lang w:val="en" w:bidi="ar-SA"/>
                                    </w:rPr>
                                    <w:t xml:space="preserve">See how to vote on reverse –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Please keep this card with you as a reminder &amp; please ask your friends to help too!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HANK YO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Learn more at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www.rettsyndrome.org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pacing w:val="30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150;top:0;width:5401;height:727">
                            <v:shape id="shape_0" stroked="f" o:allowincell="t" style="position:absolute;left:1275;top:7;width:1079;height:719;mso-wrap-style:none;v-text-anchor:middle" type="_x0000_t75">
                              <v:imagedata r:id="rId79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175;top:0;width:3074;height:719;mso-wrap-style:none;v-text-anchor:middle" type="_x0000_t75">
                              <v:imagedata r:id="rId8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-150;top:0;width:1424;height:719;mso-wrap-style:none;v-text-anchor:middle" type="_x0000_t75">
                              <v:imagedata r:id="rId81" o:detectmouseclick="t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w:pict>
                  </mc:Fallback>
                </mc:AlternateContent>
              </w:r>
            </w:hyperlink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26" w:right="126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ind w:left="126" w:right="126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1080" w:right="108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eSans B5 Plain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ttsyndrome.org/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yperlink" Target="http://www.rettsyndrome.org/" TargetMode="External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yperlink" Target="http://www.rettsyndrome.org/" TargetMode="External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hyperlink" Target="http://www.rettsyndrome.org/" TargetMode="External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hyperlink" Target="http://www.rettsyndrome.org/" TargetMode="External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hyperlink" Target="http://www.rettsyndrome.org/" TargetMode="External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hyperlink" Target="http://www.rettsyndrome.org/" TargetMode="External"/><Relationship Id="rId27" Type="http://schemas.openxmlformats.org/officeDocument/2006/relationships/image" Target="media/image1.wmf"/><Relationship Id="rId28" Type="http://schemas.openxmlformats.org/officeDocument/2006/relationships/image" Target="media/image1.wmf"/><Relationship Id="rId29" Type="http://schemas.openxmlformats.org/officeDocument/2006/relationships/image" Target="media/image1.wmf"/><Relationship Id="rId30" Type="http://schemas.openxmlformats.org/officeDocument/2006/relationships/hyperlink" Target="http://www.rettsyndrome.org/" TargetMode="External"/><Relationship Id="rId31" Type="http://schemas.openxmlformats.org/officeDocument/2006/relationships/image" Target="media/image1.wmf"/><Relationship Id="rId32" Type="http://schemas.openxmlformats.org/officeDocument/2006/relationships/image" Target="media/image1.wmf"/><Relationship Id="rId33" Type="http://schemas.openxmlformats.org/officeDocument/2006/relationships/image" Target="media/image1.wmf"/><Relationship Id="rId34" Type="http://schemas.openxmlformats.org/officeDocument/2006/relationships/hyperlink" Target="http://www.rettsyndrome.org/" TargetMode="External"/><Relationship Id="rId35" Type="http://schemas.openxmlformats.org/officeDocument/2006/relationships/image" Target="media/image1.wmf"/><Relationship Id="rId36" Type="http://schemas.openxmlformats.org/officeDocument/2006/relationships/image" Target="media/image1.wmf"/><Relationship Id="rId37" Type="http://schemas.openxmlformats.org/officeDocument/2006/relationships/image" Target="media/image1.wmf"/><Relationship Id="rId38" Type="http://schemas.openxmlformats.org/officeDocument/2006/relationships/hyperlink" Target="http://www.rettsyndrome.org/" TargetMode="External"/><Relationship Id="rId39" Type="http://schemas.openxmlformats.org/officeDocument/2006/relationships/image" Target="media/image1.wmf"/><Relationship Id="rId40" Type="http://schemas.openxmlformats.org/officeDocument/2006/relationships/image" Target="media/image1.wmf"/><Relationship Id="rId41" Type="http://schemas.openxmlformats.org/officeDocument/2006/relationships/image" Target="media/image1.wmf"/><Relationship Id="rId42" Type="http://schemas.openxmlformats.org/officeDocument/2006/relationships/hyperlink" Target="http://www.rettsyndrome.org/" TargetMode="External"/><Relationship Id="rId43" Type="http://schemas.openxmlformats.org/officeDocument/2006/relationships/image" Target="media/image1.wmf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hyperlink" Target="http://www.rettsyndrome.org/" TargetMode="External"/><Relationship Id="rId47" Type="http://schemas.openxmlformats.org/officeDocument/2006/relationships/image" Target="media/image1.wmf"/><Relationship Id="rId48" Type="http://schemas.openxmlformats.org/officeDocument/2006/relationships/image" Target="media/image1.wmf"/><Relationship Id="rId49" Type="http://schemas.openxmlformats.org/officeDocument/2006/relationships/image" Target="media/image1.wmf"/><Relationship Id="rId50" Type="http://schemas.openxmlformats.org/officeDocument/2006/relationships/hyperlink" Target="http://www.rettsyndrome.org/" TargetMode="External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hyperlink" Target="http://www.rettsyndrome.org/" TargetMode="External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hyperlink" Target="http://www.rettsyndrome.org/" TargetMode="External"/><Relationship Id="rId59" Type="http://schemas.openxmlformats.org/officeDocument/2006/relationships/image" Target="media/image1.wmf"/><Relationship Id="rId60" Type="http://schemas.openxmlformats.org/officeDocument/2006/relationships/image" Target="media/image1.wmf"/><Relationship Id="rId61" Type="http://schemas.openxmlformats.org/officeDocument/2006/relationships/image" Target="media/image1.wmf"/><Relationship Id="rId62" Type="http://schemas.openxmlformats.org/officeDocument/2006/relationships/hyperlink" Target="http://www.rettsyndrome.org/" TargetMode="External"/><Relationship Id="rId63" Type="http://schemas.openxmlformats.org/officeDocument/2006/relationships/image" Target="media/image1.wmf"/><Relationship Id="rId64" Type="http://schemas.openxmlformats.org/officeDocument/2006/relationships/image" Target="media/image1.wmf"/><Relationship Id="rId65" Type="http://schemas.openxmlformats.org/officeDocument/2006/relationships/image" Target="media/image1.wmf"/><Relationship Id="rId66" Type="http://schemas.openxmlformats.org/officeDocument/2006/relationships/hyperlink" Target="http://www.rettsyndrome.org/" TargetMode="External"/><Relationship Id="rId67" Type="http://schemas.openxmlformats.org/officeDocument/2006/relationships/image" Target="media/image1.wmf"/><Relationship Id="rId68" Type="http://schemas.openxmlformats.org/officeDocument/2006/relationships/image" Target="media/image1.wmf"/><Relationship Id="rId69" Type="http://schemas.openxmlformats.org/officeDocument/2006/relationships/image" Target="media/image1.wmf"/><Relationship Id="rId70" Type="http://schemas.openxmlformats.org/officeDocument/2006/relationships/hyperlink" Target="http://www.rettsyndrome.org/" TargetMode="External"/><Relationship Id="rId71" Type="http://schemas.openxmlformats.org/officeDocument/2006/relationships/image" Target="media/image1.wmf"/><Relationship Id="rId72" Type="http://schemas.openxmlformats.org/officeDocument/2006/relationships/image" Target="media/image1.wmf"/><Relationship Id="rId73" Type="http://schemas.openxmlformats.org/officeDocument/2006/relationships/image" Target="media/image1.wmf"/><Relationship Id="rId74" Type="http://schemas.openxmlformats.org/officeDocument/2006/relationships/hyperlink" Target="http://www.rettsyndrome.org/" TargetMode="External"/><Relationship Id="rId75" Type="http://schemas.openxmlformats.org/officeDocument/2006/relationships/image" Target="media/image1.wmf"/><Relationship Id="rId76" Type="http://schemas.openxmlformats.org/officeDocument/2006/relationships/image" Target="media/image1.wmf"/><Relationship Id="rId77" Type="http://schemas.openxmlformats.org/officeDocument/2006/relationships/image" Target="media/image1.wmf"/><Relationship Id="rId78" Type="http://schemas.openxmlformats.org/officeDocument/2006/relationships/hyperlink" Target="http://www.rettsyndrome.org/" TargetMode="External"/><Relationship Id="rId79" Type="http://schemas.openxmlformats.org/officeDocument/2006/relationships/image" Target="media/image1.wmf"/><Relationship Id="rId80" Type="http://schemas.openxmlformats.org/officeDocument/2006/relationships/image" Target="media/image1.wmf"/><Relationship Id="rId81" Type="http://schemas.openxmlformats.org/officeDocument/2006/relationships/image" Target="media/image1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7:22:00Z</dcterms:created>
  <dc:creator> </dc:creator>
  <dc:description/>
  <cp:keywords/>
  <dc:language>en-US</dc:language>
  <cp:lastModifiedBy>Lisa Hayden</cp:lastModifiedBy>
  <cp:lastPrinted>2010-09-20T13:27:00Z</cp:lastPrinted>
  <dcterms:modified xsi:type="dcterms:W3CDTF">2010-09-20T17:34:00Z</dcterms:modified>
  <cp:revision>6</cp:revision>
  <dc:subject/>
  <dc:title>          </dc:title>
</cp:coreProperties>
</file>