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-502285</wp:posOffset>
                  </wp:positionV>
                  <wp:extent cx="6401435" cy="4387850"/>
                  <wp:effectExtent l="5080" t="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1520" cy="4387680"/>
                            <a:chOff x="0" y="0"/>
                            <a:chExt cx="6401520" cy="4387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0" b="83411"/>
                            <a:stretch/>
                          </pic:blipFill>
                          <pic:spPr>
                            <a:xfrm>
                              <a:off x="3865320" y="0"/>
                              <a:ext cx="253620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0"/>
                              <a:ext cx="3864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Vote Once-A-Day Per Account Every Day Until IRSF Wins $250K For Rett Syndrome Research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7360"/>
                              <a:ext cx="205308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Go to: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u w:val="single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on the “Vote” l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Go to lower left corner &amp; Click “Sign In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&amp; Complete “Sign In with Pepsi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Vote for this idea”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Sign Out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063" t="84252" r="64504" b="6752"/>
                            <a:stretch/>
                          </pic:blipFill>
                          <pic:spPr>
                            <a:xfrm>
                              <a:off x="114840" y="2971800"/>
                              <a:ext cx="181152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4440"/>
                              <a:ext cx="20530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. VOTE ON REFRES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eastAsia="Times New Roman" w:ascii="TheSans B5 Plain" w:hAnsi="TheSans B5 Plain" w:cs="TheSans B5 Plain"/>
                                    <w:color w:val="auto"/>
                                    <w:lang w:val="en-US" w:bidi="ar-SA"/>
                                  </w:rPr>
                                  <w:t xml:space="preserve"> EVERYTH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1017360"/>
                              <a:ext cx="217440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Go to: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u w:val="single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on the “Vote” l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Go to lower left corner &amp; Click “Sign In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&amp; Complete “Log in with Facebook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Vote for this idea”*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eastAsia="Times New Roman" w:ascii="TheSans B5 Plain" w:hAnsi="TheSans B5 Plain" w:cs="TheSans B5 Plain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Sign Out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13701" t="33794" r="64146" b="59286"/>
                            <a:stretch/>
                          </pic:blipFill>
                          <pic:spPr>
                            <a:xfrm>
                              <a:off x="2172240" y="2971800"/>
                              <a:ext cx="1812240" cy="4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3440" y="514440"/>
                              <a:ext cx="217440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2. VOTE FRO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ACEBO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120" y="1017360"/>
                              <a:ext cx="217368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"100842"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to 73774 (Peps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40" w:right="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*Standard text messaging rates app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120" y="514440"/>
                              <a:ext cx="21736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3. Text Yo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ote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542760"/>
                              <a:ext cx="64008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Visit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for more detai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885480"/>
                              <a:ext cx="6400800" cy="50220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Win an iP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Sign up for the Daily email reminders and vote for IRSF in the Pepsi Refresh Project every day!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f IRSF wins the $250K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, your name and email address will be entered into a drawing for a chance to win an iPad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69095" t="30502" r="24191" b="55502"/>
                            <a:stretch/>
                          </pic:blipFill>
                          <pic:spPr>
                            <a:xfrm>
                              <a:off x="4915440" y="1943280"/>
                              <a:ext cx="759960" cy="134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-39.55pt;width:504.05pt;height:345.5pt" coordorigin="-720,-791" coordsize="10081,69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67;top:-791;width:3993;height:9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0000" stroked="f" o:allowincell="f" style="position:absolute;left:-719;top:-791;width:6085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Vote Once-A-Day Per Account Every Day Until IRSF Wins $250K For Rett Syndrome Research!</w:t>
                          </w:r>
                        </w:p>
                      </w:txbxContent>
                    </v:textbox>
                    <v:fill o:detectmouseclick="t" type="solid" color2="#33ffff"/>
                    <v:stroke color="#3465a4" joinstyle="round" endcap="flat"/>
                    <w10:wrap type="none"/>
                  </v:shape>
                  <v:shape id="shape_0" stroked="t" o:allowincell="f" style="position:absolute;left:-720;top:811;width:3232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Go to: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u w:val="single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on the “Vote” l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Go to lower left corner &amp; Click “Sign In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&amp; Complete “Sign In with Pepsi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Vote for this idea”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Sign Out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539;top:3889;width:2852;height:78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-720;top:19;width:3232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. VOTE ON REFRESH</w:t>
                          </w: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eastAsia="Times New Roman" w:ascii="TheSans B5 Plain" w:hAnsi="TheSans B5 Plain" w:cs="TheSans B5 Plain"/>
                              <w:color w:val="auto"/>
                              <w:lang w:val="en-US" w:bidi="ar-SA"/>
                            </w:rPr>
                            <w:t xml:space="preserve"> EVERYTHING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t" o:allowincell="f" style="position:absolute;left:2514;top:811;width:3423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Go to: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u w:val="single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on the “Vote” l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Go to lower left corner &amp; Click “Sign In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&amp; Complete “Log in with Facebook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Vote for this idea”*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eastAsia="Times New Roman" w:ascii="TheSans B5 Plain" w:hAnsi="TheSans B5 Plain" w:cs="TheSans B5 Plain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Sign Out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01;top:3889;width:2853;height:68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2514;top:19;width:3423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2. VOTE FROM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ACEBOOK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t" o:allowincell="f" style="position:absolute;left:5937;top:811;width:3422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Text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"100842"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to 73774 (Pepsi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40" w:right="1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*Standard text messaging rates appl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5937;top:19;width:3422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3. Text Your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te!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-719;top:4788;width:1007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Visit 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 for more details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#cc0000" stroked="t" o:allowincell="f" style="position:absolute;left:-719;top:5328;width:10079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Win an iP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Sign up for the Daily email reminders and vote for IRSF in the Pepsi Refresh Project every day!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f IRSF wins the $250K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, your name and email address will be entered into a drawing for a chance to win an iPad!</w:t>
                          </w:r>
                        </w:p>
                      </w:txbxContent>
                    </v:textbox>
                    <v:fill o:detectmouseclick="t" type="solid" color2="#33ffff"/>
                    <v:stroke color="black" weight="9360" joinstyle="miter" endcap="flat"/>
                    <w10:wrap type="none"/>
                  </v:shape>
                  <v:shape id="shape_0" stroked="f" o:allowincell="f" style="position:absolute;left:7021;top:2269;width:1196;height:211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4184015</wp:posOffset>
                  </wp:positionV>
                  <wp:extent cx="6401435" cy="4388485"/>
                  <wp:effectExtent l="5080" t="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1520" cy="4388400"/>
                            <a:chOff x="0" y="0"/>
                            <a:chExt cx="6401520" cy="4388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rcRect l="0" t="0" r="0" b="83411"/>
                            <a:stretch/>
                          </pic:blipFill>
                          <pic:spPr>
                            <a:xfrm>
                              <a:off x="3865320" y="720"/>
                              <a:ext cx="253620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0"/>
                              <a:ext cx="3864600" cy="51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Vote Once-A-Day Per Account Every Day Until IRSF Wins $250K For Rett Syndrome Research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8080"/>
                              <a:ext cx="205308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Go to: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u w:val="single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on the “Vote” l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Go to lower left corner &amp; Click “Sign In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&amp; Complete “Sign In with Pepsi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Vote for this idea”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Sign Out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rcRect l="2063" t="84252" r="64504" b="6752"/>
                            <a:stretch/>
                          </pic:blipFill>
                          <pic:spPr>
                            <a:xfrm>
                              <a:off x="114840" y="2972520"/>
                              <a:ext cx="181152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15160"/>
                              <a:ext cx="20530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. VOTE ON REFRES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eastAsia="Times New Roman" w:ascii="TheSans B5 Plain" w:hAnsi="TheSans B5 Plain" w:cs="TheSans B5 Plain"/>
                                    <w:color w:val="auto"/>
                                    <w:lang w:val="en-US" w:bidi="ar-SA"/>
                                  </w:rPr>
                                  <w:t xml:space="preserve"> EVERYTH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3440" y="1018080"/>
                              <a:ext cx="217440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Go to: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u w:val="single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on the “Vote” l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Go to lower left corner &amp; Click “Sign In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&amp; Complete “Log in with Facebook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Vote for this idea”*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eastAsia="Times New Roman" w:ascii="TheSans B5 Plain" w:hAnsi="TheSans B5 Plain" w:cs="TheSans B5 Plain"/>
                                    <w:color w:val="585E5C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Click “Sign Out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rcRect l="13701" t="33794" r="64146" b="59286"/>
                            <a:stretch/>
                          </pic:blipFill>
                          <pic:spPr>
                            <a:xfrm>
                              <a:off x="2172240" y="2972520"/>
                              <a:ext cx="1812240" cy="4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3440" y="515160"/>
                              <a:ext cx="217440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2. VOTE FROM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ACEBO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120" y="1018080"/>
                              <a:ext cx="2173680" cy="252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Text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"100842"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 xml:space="preserve"> to 73774 (Peps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540" w:right="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Arial" w:hAnsi="Arial" w:eastAsia="Times New Roman" w:cs="Arial"/>
                                    <w:color w:val="585E5C"/>
                                    <w:lang w:val="en" w:bidi="ar-SA"/>
                                  </w:rPr>
                                  <w:t>*Standard text messaging rates app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7120" y="515160"/>
                              <a:ext cx="2173680" cy="5022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3. Text Yo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4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ote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543480"/>
                              <a:ext cx="64008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Visit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www.rettsyndrome.org/peps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0"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 for more detai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886200"/>
                              <a:ext cx="6400800" cy="50220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Win an iP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 xml:space="preserve">Sign up for the Daily email reminders and vote for IRSF in the Pepsi Refresh Project every day!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f IRSF wins the $250K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, your name and email address will be entered into a drawing for a chance to win an iPad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rcRect l="69095" t="30502" r="24191" b="55502"/>
                            <a:stretch/>
                          </pic:blipFill>
                          <pic:spPr>
                            <a:xfrm>
                              <a:off x="4915440" y="1943640"/>
                              <a:ext cx="759960" cy="134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6pt;margin-top:329.45pt;width:504.05pt;height:345.55pt" coordorigin="-720,6589" coordsize="10081,6911">
                  <v:shape id="shape_0" stroked="f" o:allowincell="f" style="position:absolute;left:5367;top:6590;width:3993;height:91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#cc0000" stroked="f" o:allowincell="f" style="position:absolute;left:-719;top:6589;width:6085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Vote Once-A-Day Per Account Every Day Until IRSF Wins $250K For Rett Syndrome Research!</w:t>
                          </w:r>
                        </w:p>
                      </w:txbxContent>
                    </v:textbox>
                    <v:fill o:detectmouseclick="t" type="solid" color2="#33ffff"/>
                    <v:stroke color="#3465a4" joinstyle="round" endcap="flat"/>
                    <w10:wrap type="none"/>
                  </v:shape>
                  <v:shape id="shape_0" stroked="t" o:allowincell="f" style="position:absolute;left:-720;top:8192;width:3232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Go to: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u w:val="single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on the “Vote” l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Go to lower left corner &amp; Click “Sign In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&amp; Complete “Sign In with Pepsi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Vote for this idea”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Sign Out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539;top:11270;width:2852;height:78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-720;top:7400;width:3232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. VOTE ON REFRESH</w:t>
                          </w: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eastAsia="Times New Roman" w:ascii="TheSans B5 Plain" w:hAnsi="TheSans B5 Plain" w:cs="TheSans B5 Plain"/>
                              <w:color w:val="auto"/>
                              <w:lang w:val="en-US" w:bidi="ar-SA"/>
                            </w:rPr>
                            <w:t xml:space="preserve"> EVERYTHING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t" o:allowincell="f" style="position:absolute;left:2514;top:8192;width:3423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Go to: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u w:val="single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on the “Vote” l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Go to lower left corner &amp; Click “Sign In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&amp; Complete “Log in with Facebook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Vote for this idea”*</w:t>
                          </w:r>
                          <w:r>
                            <w:rPr>
                              <w:kern w:val="2"/>
                              <w:sz w:val="19"/>
                              <w:szCs w:val="19"/>
                              <w:rFonts w:eastAsia="Times New Roman" w:ascii="TheSans B5 Plain" w:hAnsi="TheSans B5 Plain" w:cs="TheSans B5 Plain"/>
                              <w:color w:val="585E5C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Click “Sign Out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701;top:11270;width:2853;height:68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2514;top:7400;width:3423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2. VOTE FROM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ACEBOOK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t" o:allowincell="f" style="position:absolute;left:5937;top:8192;width:3422;height:39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Text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"100842"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 xml:space="preserve"> to 73774 (Pepsi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540" w:right="13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Arial" w:hAnsi="Arial" w:eastAsia="Times New Roman" w:cs="Arial"/>
                              <w:color w:val="585E5C"/>
                              <w:lang w:val="en" w:bidi="ar-SA"/>
                            </w:rPr>
                            <w:t>*Standard text messaging rates appl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5937;top:7400;width:3422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3. Text Your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4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te!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-719;top:12169;width:1007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Visit 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www.rettsyndrome.org/pepsi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0"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 for more details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#cc0000" stroked="t" o:allowincell="f" style="position:absolute;left:-719;top:12709;width:10079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Win an iP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 xml:space="preserve">Sign up for the Daily email reminders and vote for IRSF in the Pepsi Refresh Project every day! 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f IRSF wins the $250K</w:t>
                          </w:r>
                          <w:r>
                            <w:rPr>
                              <w:kern w:val="2"/>
                              <w:sz w:val="17"/>
                              <w:szCs w:val="17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, your name and email address will be entered into a drawing for a chance to win an iPad!</w:t>
                          </w:r>
                        </w:p>
                      </w:txbxContent>
                    </v:textbox>
                    <v:fill o:detectmouseclick="t" type="solid" color2="#33ffff"/>
                    <v:stroke color="black" weight="9360" joinstyle="miter" endcap="flat"/>
                    <w10:wrap type="none"/>
                  </v:shape>
                  <v:shape id="shape_0" stroked="f" o:allowincell="f" style="position:absolute;left:7021;top:9650;width:1196;height:211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eSans B5 Plai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ttkids2win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ttkids2win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hyperlink" Target="http://www.rttkids2win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rttkids2win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jpeg"/><Relationship Id="rId15" Type="http://schemas.openxmlformats.org/officeDocument/2006/relationships/hyperlink" Target="http://www.rttkids2win/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rttkids2win/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jpeg"/><Relationship Id="rId21" Type="http://schemas.openxmlformats.org/officeDocument/2006/relationships/hyperlink" Target="http://www.rttkids2win/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rttkids2win/" TargetMode="External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44:00Z</dcterms:created>
  <dc:creator>Lisa Hayden</dc:creator>
  <dc:description/>
  <cp:keywords/>
  <dc:language>en-US</dc:language>
  <cp:lastModifiedBy>Lisa Hayden</cp:lastModifiedBy>
  <cp:lastPrinted>2010-08-05T12:26:00Z</cp:lastPrinted>
  <dcterms:modified xsi:type="dcterms:W3CDTF">2010-09-03T19:33:00Z</dcterms:modified>
  <cp:revision>5</cp:revision>
  <dc:subject/>
  <dc:title/>
</cp:coreProperties>
</file>