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hyperlink r:id="rId53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114300</wp:posOffset>
                        </wp:positionH>
                        <wp:positionV relativeFrom="paragraph">
                          <wp:posOffset>-5080</wp:posOffset>
                        </wp:positionV>
                        <wp:extent cx="7658100" cy="2062480"/>
                        <wp:effectExtent l="0" t="0" r="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7658280" cy="2062440"/>
                                  <a:chOff x="0" y="0"/>
                                  <a:chExt cx="7658280" cy="2062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2058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240" y="343440"/>
                                      <a:ext cx="3650760" cy="171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pacing w:val="20"/>
                                            <w:szCs w:val="20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All 3 Ways Every Day All Month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Text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084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to Pepsi @ 73774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the Refresh site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9gjKt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Facebook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cxGv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60" w:after="0"/>
                                          <w:ind w:left="18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daily for Rett syndrome to win $250K from Pepsi!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 xml:space="preserve"> Vote directly from our pop-up and sign up for our daily email reminders for your chance to win a free iPad if IRSF wins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5"/>
                                    <a:srcRect l="31314" t="15000" r="55501" b="23750"/>
                                    <a:stretch/>
                                  </pic:blipFill>
                                  <pic:spPr>
                                    <a:xfrm>
                                      <a:off x="712440" y="690840"/>
                                      <a:ext cx="168120" cy="57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462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6"/>
                                      <a:srcRect l="93940" t="0" r="0" b="0"/>
                                      <a:stretch/>
                                    </pic:blipFill>
                                    <pic:spPr>
                                      <a:xfrm>
                                        <a:off x="914400" y="4320"/>
                                        <a:ext cx="91440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rcRect l="0" t="0" r="75757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4248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8"/>
                                      <a:srcRect l="42425" t="0" r="0" b="0"/>
                                      <a:stretch/>
                                    </pic:blipFill>
                                    <pic:spPr>
                                      <a:xfrm>
                                        <a:off x="1762920" y="5040"/>
                                        <a:ext cx="212328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72080" y="4320"/>
                                    <a:ext cx="3886200" cy="2058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240" y="343800"/>
                                      <a:ext cx="3650760" cy="171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pacing w:val="20"/>
                                            <w:szCs w:val="20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All 3 Ways Every Day All Month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Text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084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to Pepsi @ 73774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the Refresh site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9gjKt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Facebook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cxGv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60" w:after="0"/>
                                          <w:ind w:left="18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daily for Rett syndrome to win $250K from Pepsi!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 xml:space="preserve"> Vote directly from our pop-up and sign up for our daily email reminders for your chance to win a free iPad if IRSF wins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12"/>
                                    <a:srcRect l="31314" t="15000" r="55501" b="23750"/>
                                    <a:stretch/>
                                  </pic:blipFill>
                                  <pic:spPr>
                                    <a:xfrm>
                                      <a:off x="712440" y="690840"/>
                                      <a:ext cx="168120" cy="57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462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rcRect l="93940" t="0" r="0" b="0"/>
                                      <a:stretch/>
                                    </pic:blipFill>
                                    <pic:spPr>
                                      <a:xfrm>
                                        <a:off x="914400" y="4680"/>
                                        <a:ext cx="91440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rcRect l="0" t="0" r="75757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4248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rcRect l="42425" t="0" r="0" b="0"/>
                                      <a:stretch/>
                                    </pic:blipFill>
                                    <pic:spPr>
                                      <a:xfrm>
                                        <a:off x="1762560" y="5040"/>
                                        <a:ext cx="212328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9pt;margin-top:-0.4pt;width:602.95pt;height:162.4pt" coordorigin="-180,-8" coordsize="12059,3248">
                        <v:group id="shape_0" style="position:absolute;left:-180;top:-8;width:6120;height:3241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-33;top:533;width:5748;height:26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pacing w:val="20"/>
                                      <w:szCs w:val="20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All 3 Ways Every Day All Month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84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to Pepsi @ 7377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the Refresh site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9gjKt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Facebook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cxGv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lef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daily for Rett syndrome to win $250K from Pepsi!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 xml:space="preserve"> Vote directly from our pop-up and sign up for our daily email reminders for your chance to win a free iPad if IRSF wins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www.rettsyndrome.or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942;top:1080;width:264;height:899;mso-wrap-style:none;v-text-anchor:middle" type="_x0000_t7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-180;top:-8;width:6120;height:728">
                            <v:shape id="shape_0" stroked="f" o:allowincell="t" style="position:absolute;left:1260;top:-1;width:1439;height:720;mso-wrap-style:none;v-text-anchor:middle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80;top:-8;width:1483;height:720;mso-wrap-style:none;v-text-anchor:middle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96;top:0;width:3343;height:719;mso-wrap-style:none;v-text-anchor:middle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60;top:-1;width:6120;height:3241">
                          <v:shape id="shape_0" stroked="f" o:allowincell="t" style="position:absolute;left:5907;top:540;width:5748;height:26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pacing w:val="20"/>
                                      <w:szCs w:val="20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All 3 Ways Every Day All Month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84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to Pepsi @ 7377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the Refresh site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9gjKt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Facebook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cxGv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lef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daily for Rett syndrome to win $250K from Pepsi!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 xml:space="preserve"> Vote directly from our pop-up and sign up for our daily email reminders for your chance to win a free iPad if IRSF wins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www.rettsyndrome.or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2;top:1087;width:264;height:899;mso-wrap-style:none;v-text-anchor:middle" type="_x0000_t75"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5760;top:-1;width:6120;height:728">
                            <v:shape id="shape_0" stroked="f" o:allowincell="t" style="position:absolute;left:7200;top:6;width:1439;height:720;mso-wrap-style:none;v-text-anchor:middle" type="_x0000_t75"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60;top:-1;width:1483;height:720;mso-wrap-style:none;v-text-anchor:middle" type="_x0000_t75"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36;top:7;width:3343;height:719;mso-wrap-style:none;v-text-anchor:middle" type="_x0000_t75"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04775</wp:posOffset>
                        </wp:positionH>
                        <wp:positionV relativeFrom="paragraph">
                          <wp:posOffset>1823720</wp:posOffset>
                        </wp:positionV>
                        <wp:extent cx="7658100" cy="2062480"/>
                        <wp:effectExtent l="0" t="0" r="0" b="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7658280" cy="2062440"/>
                                  <a:chOff x="0" y="0"/>
                                  <a:chExt cx="7658280" cy="2062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2058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240" y="343440"/>
                                      <a:ext cx="3650760" cy="171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pacing w:val="20"/>
                                            <w:szCs w:val="20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All 3 Ways Every Day All Month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Text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084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to Pepsi @ 73774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the Refresh site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9gjKt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Facebook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cxGv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60" w:after="0"/>
                                          <w:ind w:left="18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daily for Rett syndrome to win $250K from Pepsi!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 xml:space="preserve"> Vote directly from our pop-up and sign up for our daily email reminders for your chance to win a free iPad if IRSF wins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33"/>
                                    <a:srcRect l="31314" t="15000" r="55501" b="23750"/>
                                    <a:stretch/>
                                  </pic:blipFill>
                                  <pic:spPr>
                                    <a:xfrm>
                                      <a:off x="712440" y="690840"/>
                                      <a:ext cx="168120" cy="57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462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34"/>
                                      <a:srcRect l="93940" t="0" r="0" b="0"/>
                                      <a:stretch/>
                                    </pic:blipFill>
                                    <pic:spPr>
                                      <a:xfrm>
                                        <a:off x="914400" y="4320"/>
                                        <a:ext cx="91440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35"/>
                                      <a:srcRect l="0" t="0" r="75757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4248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36"/>
                                      <a:srcRect l="42425" t="0" r="0" b="0"/>
                                      <a:stretch/>
                                    </pic:blipFill>
                                    <pic:spPr>
                                      <a:xfrm>
                                        <a:off x="1762920" y="5040"/>
                                        <a:ext cx="212328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72080" y="4320"/>
                                    <a:ext cx="3886200" cy="2058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240" y="343800"/>
                                      <a:ext cx="3650760" cy="171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pacing w:val="20"/>
                                            <w:szCs w:val="20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All 3 Ways Every Day All Month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Text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084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to Pepsi @ 73774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the Refresh site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9gjKt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Facebook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cxGv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60" w:after="0"/>
                                          <w:ind w:left="18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daily for Rett syndrome to win $250K from Pepsi!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 xml:space="preserve"> Vote directly from our pop-up and sign up for our daily email reminders for your chance to win a free iPad if IRSF wins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40"/>
                                    <a:srcRect l="31314" t="15000" r="55501" b="23750"/>
                                    <a:stretch/>
                                  </pic:blipFill>
                                  <pic:spPr>
                                    <a:xfrm>
                                      <a:off x="712440" y="690840"/>
                                      <a:ext cx="168120" cy="57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462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41"/>
                                      <a:srcRect l="93940" t="0" r="0" b="0"/>
                                      <a:stretch/>
                                    </pic:blipFill>
                                    <pic:spPr>
                                      <a:xfrm>
                                        <a:off x="914400" y="4680"/>
                                        <a:ext cx="91440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" name="" descr=""/>
                                      <pic:cNvPicPr/>
                                    </pic:nvPicPr>
                                    <pic:blipFill>
                                      <a:blip r:embed="rId42"/>
                                      <a:srcRect l="0" t="0" r="75757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4248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5" name="" descr=""/>
                                      <pic:cNvPicPr/>
                                    </pic:nvPicPr>
                                    <pic:blipFill>
                                      <a:blip r:embed="rId43"/>
                                      <a:srcRect l="42425" t="0" r="0" b="0"/>
                                      <a:stretch/>
                                    </pic:blipFill>
                                    <pic:spPr>
                                      <a:xfrm>
                                        <a:off x="1762560" y="5040"/>
                                        <a:ext cx="212328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8.25pt;margin-top:143.6pt;width:603pt;height:162.4pt" coordorigin="-165,2872" coordsize="12060,3248">
                        <v:group id="shape_0" style="position:absolute;left:-165;top:2872;width:6120;height:3241">
                          <v:shape id="shape_0" stroked="f" o:allowincell="t" style="position:absolute;left:-18;top:3413;width:5748;height:26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pacing w:val="20"/>
                                      <w:szCs w:val="20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All 3 Ways Every Day All Month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84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to Pepsi @ 7377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the Refresh site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9gjKt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Facebook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cxGv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lef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daily for Rett syndrome to win $250K from Pepsi!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 xml:space="preserve"> Vote directly from our pop-up and sign up for our daily email reminders for your chance to win a free iPad if IRSF wins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www.rettsyndrome.or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57;top:3960;width:264;height:899;mso-wrap-style:none;v-text-anchor:middle" type="_x0000_t75"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-165;top:2872;width:6120;height:728">
                            <v:shape id="shape_0" stroked="f" o:allowincell="t" style="position:absolute;left:1275;top:2879;width:1439;height:720;mso-wrap-style:none;v-text-anchor:middle" type="_x0000_t75"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65;top:2872;width:1483;height:720;mso-wrap-style:none;v-text-anchor:middle" type="_x0000_t75"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11;top:2880;width:3343;height:719;mso-wrap-style:none;v-text-anchor:middle" type="_x0000_t75"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75;top:2879;width:6120;height:3241">
                          <v:shape id="shape_0" stroked="f" o:allowincell="t" style="position:absolute;left:5922;top:3420;width:5748;height:26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pacing w:val="20"/>
                                      <w:szCs w:val="20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All 3 Ways Every Day All Month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84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to Pepsi @ 7377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the Refresh site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9gjKt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Facebook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cxGv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lef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daily for Rett syndrome to win $250K from Pepsi!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 xml:space="preserve"> Vote directly from our pop-up and sign up for our daily email reminders for your chance to win a free iPad if IRSF wins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www.rettsyndrome.or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7;top:3967;width:264;height:899;mso-wrap-style:none;v-text-anchor:middle" type="_x0000_t75"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5775;top:2879;width:6120;height:728">
                            <v:shape id="shape_0" stroked="f" o:allowincell="t" style="position:absolute;left:7215;top:2886;width:1439;height:720;mso-wrap-style:none;v-text-anchor:middle" type="_x0000_t75">
                              <v:imagedata r:id="rId5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75;top:2879;width:1483;height:720;mso-wrap-style:none;v-text-anchor:middle" type="_x0000_t75">
                              <v:imagedata r:id="rId5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51;top:2887;width:3343;height:719;mso-wrap-style:none;v-text-anchor:middle" type="_x0000_t75">
                              <v:imagedata r:id="rId5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hyperlink r:id="rId67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-114300</wp:posOffset>
                        </wp:positionH>
                        <wp:positionV relativeFrom="paragraph">
                          <wp:posOffset>635</wp:posOffset>
                        </wp:positionV>
                        <wp:extent cx="3886200" cy="2062480"/>
                        <wp:effectExtent l="0" t="0" r="0" b="0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886200" cy="2062440"/>
                                  <a:chOff x="0" y="0"/>
                                  <a:chExt cx="3886200" cy="206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40" y="348120"/>
                                    <a:ext cx="3650760" cy="171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pacing w:val="20"/>
                                          <w:szCs w:val="20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All 3 Ways Every Day All Month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ext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084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to Pepsi @ 73774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the Refresh site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9gjKt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Facebook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cxGva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ind w:left="187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daily for Rett syndrome to win $250K from Pepsi!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 xml:space="preserve"> Vote directly from our pop-up and sign up for our daily email reminders for your chance to win a free iPad if IRSF wins at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www.rettsyndrome.or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61"/>
                                  <a:srcRect l="31314" t="15000" r="55501" b="23750"/>
                                  <a:stretch/>
                                </pic:blipFill>
                                <pic:spPr>
                                  <a:xfrm>
                                    <a:off x="712440" y="695160"/>
                                    <a:ext cx="168120" cy="57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462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62"/>
                                    <a:srcRect l="93940" t="0" r="0" b="0"/>
                                    <a:stretch/>
                                  </pic:blipFill>
                                  <pic:spPr>
                                    <a:xfrm>
                                      <a:off x="914400" y="0"/>
                                      <a:ext cx="91440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63"/>
                                    <a:srcRect l="0" t="0" r="75757" b="0"/>
                                    <a:stretch/>
                                  </pic:blipFill>
                                  <pic:spPr>
                                    <a:xfrm>
                                      <a:off x="0" y="4320"/>
                                      <a:ext cx="94248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9" name="" descr=""/>
                                    <pic:cNvPicPr/>
                                  </pic:nvPicPr>
                                  <pic:blipFill>
                                    <a:blip r:embed="rId64"/>
                                    <a:srcRect l="42425" t="0" r="0" b="0"/>
                                    <a:stretch/>
                                  </pic:blipFill>
                                  <pic:spPr>
                                    <a:xfrm>
                                      <a:off x="1762920" y="0"/>
                                      <a:ext cx="2123280" cy="457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9pt;margin-top:0pt;width:306pt;height:162.4pt" coordorigin="-180,0" coordsize="6120,3248">
                        <v:shape id="shape_0" stroked="f" o:allowincell="t" style="position:absolute;left:-33;top:548;width:5748;height:26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pacing w:val="20"/>
                                    <w:szCs w:val="20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All 3 Ways Every Day All Month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ex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842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o Pepsi @ 7377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the Refresh site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9gjKt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Facebook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cxGva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left="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daily for Rett syndrome to win $250K from Pepsi!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 xml:space="preserve"> Vote directly from our pop-up and sign up for our daily email reminders for your chance to win a free iPad if IRSF wins at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www.rettsyndrome.or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42;top:1095;width:264;height:899;mso-wrap-style:none;v-text-anchor:middle" type="_x0000_t75">
                          <v:imagedata r:id="rId68" o:detectmouseclick="t"/>
                          <v:stroke color="#3465a4" joinstyle="round" endcap="flat"/>
                          <w10:wrap type="none"/>
                        </v:shape>
                        <v:group id="shape_0" style="position:absolute;left:-180;top:0;width:6120;height:728">
                          <v:shape id="shape_0" stroked="f" o:allowincell="t" style="position:absolute;left:1260;top:0;width:1439;height:720;mso-wrap-style:none;v-text-anchor:middle" type="_x0000_t75">
                            <v:imagedata r:id="rId6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180;top:7;width:1483;height:720;mso-wrap-style:none;v-text-anchor:middle" type="_x0000_t75">
                            <v:imagedata r:id="rId7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596;top:0;width:3343;height:719;mso-wrap-style:none;v-text-anchor:middle" type="_x0000_t75">
                            <v:imagedata r:id="rId7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hyperlink r:id="rId81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4445</wp:posOffset>
                        </wp:positionV>
                        <wp:extent cx="3886200" cy="2058035"/>
                        <wp:effectExtent l="0" t="0" r="0" b="0"/>
                        <wp:wrapNone/>
                        <wp:docPr id="4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886200" cy="2058120"/>
                                  <a:chOff x="0" y="0"/>
                                  <a:chExt cx="3886200" cy="205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40" y="343440"/>
                                    <a:ext cx="3650760" cy="171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pacing w:val="20"/>
                                          <w:szCs w:val="20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All 3 Ways Every Day All Month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ext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084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to Pepsi @ 73774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the Refresh site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9gjKt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Facebook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cxGva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ind w:left="187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daily for Rett syndrome to win $250K from Pepsi!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 xml:space="preserve"> Vote directly from our pop-up and sign up for our daily email reminders for your chance to win a free iPad if IRSF wins at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www.rettsyndrome.or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75"/>
                                  <a:srcRect l="31314" t="15000" r="55501" b="23750"/>
                                  <a:stretch/>
                                </pic:blipFill>
                                <pic:spPr>
                                  <a:xfrm>
                                    <a:off x="712440" y="690840"/>
                                    <a:ext cx="168120" cy="57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462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76"/>
                                    <a:srcRect l="93940" t="0" r="0" b="0"/>
                                    <a:stretch/>
                                  </pic:blipFill>
                                  <pic:spPr>
                                    <a:xfrm>
                                      <a:off x="914400" y="4320"/>
                                      <a:ext cx="91440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2" name="" descr=""/>
                                    <pic:cNvPicPr/>
                                  </pic:nvPicPr>
                                  <pic:blipFill>
                                    <a:blip r:embed="rId77"/>
                                    <a:srcRect l="0" t="0" r="75757" b="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4248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78"/>
                                    <a:srcRect l="42425" t="0" r="0" b="0"/>
                                    <a:stretch/>
                                  </pic:blipFill>
                                  <pic:spPr>
                                    <a:xfrm>
                                      <a:off x="1762920" y="5040"/>
                                      <a:ext cx="2123280" cy="457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0pt;margin-top:0.35pt;width:306pt;height:162.05pt" coordorigin="0,7" coordsize="6120,3241">
                        <v:shape id="shape_0" stroked="f" o:allowincell="t" style="position:absolute;left:147;top:548;width:5748;height:26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pacing w:val="20"/>
                                    <w:szCs w:val="20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All 3 Ways Every Day All Month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ex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842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o Pepsi @ 7377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the Refresh site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9gjKt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Facebook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cxGva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left="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daily for Rett syndrome to win $250K from Pepsi!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 xml:space="preserve"> Vote directly from our pop-up and sign up for our daily email reminders for your chance to win a free iPad if IRSF wins at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www.rettsyndrome.or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2;top:1095;width:264;height:899;mso-wrap-style:none;v-text-anchor:middle" type="_x0000_t75">
                          <v:imagedata r:id="rId82" o:detectmouseclick="t"/>
                          <v:stroke color="#3465a4" joinstyle="round" endcap="flat"/>
                          <w10:wrap type="none"/>
                        </v:shape>
                        <v:group id="shape_0" style="position:absolute;left:0;top:7;width:6120;height:728">
                          <v:shape id="shape_0" stroked="f" o:allowincell="t" style="position:absolute;left:1440;top:14;width:1439;height:720;mso-wrap-style:none;v-text-anchor:middle" type="_x0000_t75">
                            <v:imagedata r:id="rId8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7;width:1483;height:720;mso-wrap-style:none;v-text-anchor:middle" type="_x0000_t75">
                            <v:imagedata r:id="rId8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76;top:15;width:3343;height:719;mso-wrap-style:none;v-text-anchor:middle" type="_x0000_t75">
                            <v:imagedata r:id="rId8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hyperlink r:id="rId123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14300</wp:posOffset>
                        </wp:positionH>
                        <wp:positionV relativeFrom="paragraph">
                          <wp:posOffset>-4445</wp:posOffset>
                        </wp:positionV>
                        <wp:extent cx="3886200" cy="2062480"/>
                        <wp:effectExtent l="0" t="0" r="0" b="0"/>
                        <wp:wrapNone/>
                        <wp:docPr id="5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886200" cy="2062440"/>
                                  <a:chOff x="0" y="0"/>
                                  <a:chExt cx="3886200" cy="206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40" y="348120"/>
                                    <a:ext cx="3650760" cy="171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pacing w:val="20"/>
                                          <w:szCs w:val="20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All 3 Ways Every Day All Month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ext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084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to Pepsi @ 73774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the Refresh site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9gjKt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Facebook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cxGva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ind w:left="187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daily for Rett syndrome to win $250K from Pepsi!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 xml:space="preserve"> Vote directly from our pop-up and sign up for our daily email reminders for your chance to win a free iPad if IRSF wins at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www.rettsyndrome.or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89"/>
                                  <a:srcRect l="31314" t="15000" r="55501" b="23750"/>
                                  <a:stretch/>
                                </pic:blipFill>
                                <pic:spPr>
                                  <a:xfrm>
                                    <a:off x="712440" y="695160"/>
                                    <a:ext cx="168120" cy="57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462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5" name="" descr=""/>
                                    <pic:cNvPicPr/>
                                  </pic:nvPicPr>
                                  <pic:blipFill>
                                    <a:blip r:embed="rId90"/>
                                    <a:srcRect l="93940" t="0" r="0" b="0"/>
                                    <a:stretch/>
                                  </pic:blipFill>
                                  <pic:spPr>
                                    <a:xfrm>
                                      <a:off x="914400" y="0"/>
                                      <a:ext cx="91440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6" name="" descr=""/>
                                    <pic:cNvPicPr/>
                                  </pic:nvPicPr>
                                  <pic:blipFill>
                                    <a:blip r:embed="rId91"/>
                                    <a:srcRect l="0" t="0" r="75757" b="0"/>
                                    <a:stretch/>
                                  </pic:blipFill>
                                  <pic:spPr>
                                    <a:xfrm>
                                      <a:off x="0" y="4320"/>
                                      <a:ext cx="94248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92"/>
                                    <a:srcRect l="42425" t="0" r="0" b="0"/>
                                    <a:stretch/>
                                  </pic:blipFill>
                                  <pic:spPr>
                                    <a:xfrm>
                                      <a:off x="1762920" y="0"/>
                                      <a:ext cx="2123280" cy="457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9pt;margin-top:-0.35pt;width:306pt;height:162.4pt" coordorigin="-180,-7" coordsize="6120,3248">
                        <v:shape id="shape_0" stroked="f" o:allowincell="t" style="position:absolute;left:-33;top:541;width:5748;height:26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pacing w:val="20"/>
                                    <w:szCs w:val="20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All 3 Ways Every Day All Month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ex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842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o Pepsi @ 7377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the Refresh site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9gjKt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Facebook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cxGva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left="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daily for Rett syndrome to win $250K from Pepsi!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 xml:space="preserve"> Vote directly from our pop-up and sign up for our daily email reminders for your chance to win a free iPad if IRSF wins at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www.rettsyndrome.or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42;top:1088;width:264;height:899;mso-wrap-style:none;v-text-anchor:middle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  <v:group id="shape_0" style="position:absolute;left:-180;top:-7;width:6120;height:728">
                          <v:shape id="shape_0" stroked="f" o:allowincell="t" style="position:absolute;left:1260;top:-7;width:1439;height:720;mso-wrap-style:none;v-text-anchor:middle" type="_x0000_t75">
                            <v:imagedata r:id="rId9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180;top:0;width:1483;height:720;mso-wrap-style:none;v-text-anchor:middle" type="_x0000_t75">
                            <v:imagedata r:id="rId9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596;top:-7;width:3343;height:719;mso-wrap-style:none;v-text-anchor:middle" type="_x0000_t75">
                            <v:imagedata r:id="rId9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w:pict>
                  </mc:Fallback>
                </mc:AlternateContent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-104775</wp:posOffset>
                        </wp:positionH>
                        <wp:positionV relativeFrom="paragraph">
                          <wp:posOffset>1823720</wp:posOffset>
                        </wp:positionV>
                        <wp:extent cx="7658100" cy="2062480"/>
                        <wp:effectExtent l="0" t="0" r="0" b="0"/>
                        <wp:wrapNone/>
                        <wp:docPr id="6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7658280" cy="2062440"/>
                                  <a:chOff x="0" y="0"/>
                                  <a:chExt cx="7658280" cy="2062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2058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240" y="343440"/>
                                      <a:ext cx="3650760" cy="171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pacing w:val="20"/>
                                            <w:szCs w:val="20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All 3 Ways Every Day All Month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Text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084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to Pepsi @ 73774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the Refresh site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9gjKt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Facebook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cxGv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60" w:after="0"/>
                                          <w:ind w:left="18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daily for Rett syndrome to win $250K from Pepsi!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 xml:space="preserve"> Vote directly from our pop-up and sign up for our daily email reminders for your chance to win a free iPad if IRSF wins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103"/>
                                    <a:srcRect l="31314" t="15000" r="55501" b="23750"/>
                                    <a:stretch/>
                                  </pic:blipFill>
                                  <pic:spPr>
                                    <a:xfrm>
                                      <a:off x="712440" y="690840"/>
                                      <a:ext cx="168120" cy="57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462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9" name="" descr=""/>
                                      <pic:cNvPicPr/>
                                    </pic:nvPicPr>
                                    <pic:blipFill>
                                      <a:blip r:embed="rId104"/>
                                      <a:srcRect l="93940" t="0" r="0" b="0"/>
                                      <a:stretch/>
                                    </pic:blipFill>
                                    <pic:spPr>
                                      <a:xfrm>
                                        <a:off x="914400" y="4320"/>
                                        <a:ext cx="91440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105"/>
                                      <a:srcRect l="0" t="0" r="75757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4248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106"/>
                                      <a:srcRect l="42425" t="0" r="0" b="0"/>
                                      <a:stretch/>
                                    </pic:blipFill>
                                    <pic:spPr>
                                      <a:xfrm>
                                        <a:off x="1762920" y="5040"/>
                                        <a:ext cx="212328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72080" y="4320"/>
                                    <a:ext cx="3886200" cy="2058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3240" y="343800"/>
                                      <a:ext cx="3650760" cy="1714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u w:val="single"/>
                                            <w:spacing w:val="20"/>
                                            <w:szCs w:val="20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All 3 Ways Every Day All Month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Text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i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00842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to Pepsi @ 73774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the Refresh site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9gjKt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tLeast" w:line="240"/>
                                          <w:ind w:left="360" w:firstLine="907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ote on Facebook @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b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http://bit.ly/cxGvaf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60" w:after="0"/>
                                          <w:ind w:left="18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Vote daily for Rett syndrome to win $250K from Pepsi!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 xml:space="preserve"> Vote directly from our pop-up and sign up for our daily email reminders for your chance to win a free iPad if IRSF wins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20"/>
                                            <w:szCs w:val="16"/>
                                            <w:rFonts w:ascii="TheSans B5 Plain" w:hAnsi="TheSans B5 Plain" w:eastAsia="Times New Roman" w:cs="TheSans B5 Plain"/>
                                            <w:color w:val="1C1C1C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32" name="" descr=""/>
                                    <pic:cNvPicPr/>
                                  </pic:nvPicPr>
                                  <pic:blipFill>
                                    <a:blip r:embed="rId110"/>
                                    <a:srcRect l="31314" t="15000" r="55501" b="23750"/>
                                    <a:stretch/>
                                  </pic:blipFill>
                                  <pic:spPr>
                                    <a:xfrm>
                                      <a:off x="712440" y="690840"/>
                                      <a:ext cx="168120" cy="571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6200" cy="462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3" name="" descr=""/>
                                      <pic:cNvPicPr/>
                                    </pic:nvPicPr>
                                    <pic:blipFill>
                                      <a:blip r:embed="rId111"/>
                                      <a:srcRect l="93940" t="0" r="0" b="0"/>
                                      <a:stretch/>
                                    </pic:blipFill>
                                    <pic:spPr>
                                      <a:xfrm>
                                        <a:off x="914400" y="4680"/>
                                        <a:ext cx="91440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4" name="" descr=""/>
                                      <pic:cNvPicPr/>
                                    </pic:nvPicPr>
                                    <pic:blipFill>
                                      <a:blip r:embed="rId112"/>
                                      <a:srcRect l="0" t="0" r="75757" b="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42480" cy="457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5" name="" descr=""/>
                                      <pic:cNvPicPr/>
                                    </pic:nvPicPr>
                                    <pic:blipFill>
                                      <a:blip r:embed="rId113"/>
                                      <a:srcRect l="42425" t="0" r="0" b="0"/>
                                      <a:stretch/>
                                    </pic:blipFill>
                                    <pic:spPr>
                                      <a:xfrm>
                                        <a:off x="1762560" y="5040"/>
                                        <a:ext cx="212328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8.25pt;margin-top:143.6pt;width:603pt;height:162.4pt" coordorigin="-165,2872" coordsize="12060,3248">
                        <v:group id="shape_0" style="position:absolute;left:-165;top:2872;width:6120;height:3241">
                          <v:shape id="shape_0" stroked="f" o:allowincell="t" style="position:absolute;left:-18;top:3413;width:5748;height:26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pacing w:val="20"/>
                                      <w:szCs w:val="20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All 3 Ways Every Day All Month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84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to Pepsi @ 7377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the Refresh site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9gjKt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Facebook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cxGv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lef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daily for Rett syndrome to win $250K from Pepsi!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 xml:space="preserve"> Vote directly from our pop-up and sign up for our daily email reminders for your chance to win a free iPad if IRSF wins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www.rettsyndrome.or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57;top:3960;width:264;height:899;mso-wrap-style:none;v-text-anchor:middle" type="_x0000_t75">
                            <v:imagedata r:id="rId11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-165;top:2872;width:6120;height:728">
                            <v:shape id="shape_0" stroked="f" o:allowincell="t" style="position:absolute;left:1275;top:2879;width:1439;height:720;mso-wrap-style:none;v-text-anchor:middle" type="_x0000_t75">
                              <v:imagedata r:id="rId1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65;top:2872;width:1483;height:720;mso-wrap-style:none;v-text-anchor:middle" type="_x0000_t75"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11;top:2880;width:3343;height:719;mso-wrap-style:none;v-text-anchor:middle" type="_x0000_t75"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75;top:2879;width:6120;height:3241">
                          <v:shape id="shape_0" stroked="f" o:allowincell="t" style="position:absolute;left:5922;top:3420;width:5748;height:26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pacing w:val="20"/>
                                      <w:szCs w:val="20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All 3 Ways Every Day All Month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ext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84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to Pepsi @ 7377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the Refresh site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9gjKt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tLeast" w:line="240"/>
                                    <w:ind w:left="360" w:firstLine="9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Vote on Facebook @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ttp://bit.ly/cxGv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ind w:lef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Vote daily for Rett syndrome to win $250K from Pepsi!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 xml:space="preserve"> Vote directly from our pop-up and sign up for our daily email reminders for your chance to win a free iPad if IRSF wins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16"/>
                                      <w:rFonts w:ascii="TheSans B5 Plain" w:hAnsi="TheSans B5 Plain" w:eastAsia="Times New Roman" w:cs="TheSans B5 Plain"/>
                                      <w:color w:val="1C1C1C"/>
                                      <w:lang w:val="en-US" w:bidi="ar-SA"/>
                                    </w:rPr>
                                    <w:t>www.rettsyndrome.or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7;top:3967;width:264;height:899;mso-wrap-style:none;v-text-anchor:middle" type="_x0000_t75">
                            <v:imagedata r:id="rId124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5775;top:2879;width:6120;height:728">
                            <v:shape id="shape_0" stroked="f" o:allowincell="t" style="position:absolute;left:7215;top:2886;width:1439;height:720;mso-wrap-style:none;v-text-anchor:middle" type="_x0000_t75"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75;top:2879;width:1483;height:720;mso-wrap-style:none;v-text-anchor:middle" type="_x0000_t75"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51;top:2887;width:3343;height:719;mso-wrap-style:none;v-text-anchor:middle" type="_x0000_t75"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hyperlink r:id="rId137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635</wp:posOffset>
                        </wp:positionV>
                        <wp:extent cx="3886200" cy="2058035"/>
                        <wp:effectExtent l="0" t="0" r="0" b="0"/>
                        <wp:wrapNone/>
                        <wp:docPr id="7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886200" cy="2058120"/>
                                  <a:chOff x="0" y="0"/>
                                  <a:chExt cx="3886200" cy="205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3240" y="343440"/>
                                    <a:ext cx="3650760" cy="171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pacing w:val="20"/>
                                          <w:szCs w:val="20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All 3 Ways Every Day All Month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ext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0842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to Pepsi @ 73774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the Refresh site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9gjKt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 w:lineRule="atLeast" w:line="240"/>
                                        <w:ind w:left="360" w:firstLine="907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Vote on Facebook @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ttp://bit.ly/cxGva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ind w:left="187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Vote daily for Rett syndrome to win $250K from Pepsi!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 xml:space="preserve"> Vote directly from our pop-up and sign up for our daily email reminders for your chance to win a free iPad if IRSF wins at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pacing w:val="20"/>
                                          <w:szCs w:val="16"/>
                                          <w:rFonts w:ascii="TheSans B5 Plain" w:hAnsi="TheSans B5 Plain" w:eastAsia="Times New Roman" w:cs="TheSans B5 Plain"/>
                                          <w:color w:val="1C1C1C"/>
                                          <w:lang w:val="en-US" w:bidi="ar-SA"/>
                                        </w:rPr>
                                        <w:t>www.rettsyndrome.or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131"/>
                                  <a:srcRect l="31314" t="15000" r="55501" b="23750"/>
                                  <a:stretch/>
                                </pic:blipFill>
                                <pic:spPr>
                                  <a:xfrm>
                                    <a:off x="712440" y="690840"/>
                                    <a:ext cx="168120" cy="57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6200" cy="462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7" name="" descr=""/>
                                    <pic:cNvPicPr/>
                                  </pic:nvPicPr>
                                  <pic:blipFill>
                                    <a:blip r:embed="rId132"/>
                                    <a:srcRect l="93940" t="0" r="0" b="0"/>
                                    <a:stretch/>
                                  </pic:blipFill>
                                  <pic:spPr>
                                    <a:xfrm>
                                      <a:off x="914400" y="4320"/>
                                      <a:ext cx="91440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8" name="" descr=""/>
                                    <pic:cNvPicPr/>
                                  </pic:nvPicPr>
                                  <pic:blipFill>
                                    <a:blip r:embed="rId133"/>
                                    <a:srcRect l="0" t="0" r="75757" b="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42480" cy="457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9" name="" descr=""/>
                                    <pic:cNvPicPr/>
                                  </pic:nvPicPr>
                                  <pic:blipFill>
                                    <a:blip r:embed="rId134"/>
                                    <a:srcRect l="42425" t="0" r="0" b="0"/>
                                    <a:stretch/>
                                  </pic:blipFill>
                                  <pic:spPr>
                                    <a:xfrm>
                                      <a:off x="1762920" y="5040"/>
                                      <a:ext cx="2123280" cy="457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0pt;margin-top:0pt;width:306pt;height:162.05pt" coordorigin="0,0" coordsize="6120,3241">
                        <v:shape id="shape_0" stroked="f" o:allowincell="t" style="position:absolute;left:147;top:541;width:5748;height:26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pacing w:val="20"/>
                                    <w:szCs w:val="20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All 3 Ways Every Day All Month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ex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842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o Pepsi @ 7377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the Refresh site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9gjKt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atLeast" w:line="240"/>
                                  <w:ind w:left="360" w:firstLine="907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Vote on Facebook @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bit.ly/cxGva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left="18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Vote daily for Rett syndrome to win $250K from Pepsi!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 xml:space="preserve"> Vote directly from our pop-up and sign up for our daily email reminders for your chance to win a free iPad if IRSF wins at </w:t>
                                </w:r>
                                <w:r>
                                  <w:rPr>
                                    <w:kern w:val="2"/>
                                    <w:sz w:val="16"/>
                                    <w:spacing w:val="20"/>
                                    <w:szCs w:val="16"/>
                                    <w:rFonts w:ascii="TheSans B5 Plain" w:hAnsi="TheSans B5 Plain" w:eastAsia="Times New Roman" w:cs="TheSans B5 Plain"/>
                                    <w:color w:val="1C1C1C"/>
                                    <w:lang w:val="en-US" w:bidi="ar-SA"/>
                                  </w:rPr>
                                  <w:t>www.rettsyndrome.or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2;top:1088;width:264;height:899;mso-wrap-style:none;v-text-anchor:middle" type="_x0000_t75">
                          <v:imagedata r:id="rId138" o:detectmouseclick="t"/>
                          <v:stroke color="#3465a4" joinstyle="round" endcap="flat"/>
                          <w10:wrap type="none"/>
                        </v:shape>
                        <v:group id="shape_0" style="position:absolute;left:0;top:0;width:6120;height:728">
                          <v:shape id="shape_0" stroked="f" o:allowincell="t" style="position:absolute;left:1440;top:7;width:1439;height:720;mso-wrap-style:none;v-text-anchor:middle" type="_x0000_t75">
                            <v:imagedata r:id="rId13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0;width:1483;height:720;mso-wrap-style:none;v-text-anchor:middle" type="_x0000_t75">
                            <v:imagedata r:id="rId14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776;top:8;width:3343;height:719;mso-wrap-style:none;v-text-anchor:middle" type="_x0000_t75">
                            <v:imagedata r:id="rId14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eSans B5 Plai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9gjKtj" TargetMode="External"/><Relationship Id="rId3" Type="http://schemas.openxmlformats.org/officeDocument/2006/relationships/hyperlink" Target="http://bit.ly/cxGvaf" TargetMode="External"/><Relationship Id="rId4" Type="http://schemas.openxmlformats.org/officeDocument/2006/relationships/hyperlink" Target="http://www.rettsyndrome.org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http://bit.ly/9gjKtj" TargetMode="External"/><Relationship Id="rId10" Type="http://schemas.openxmlformats.org/officeDocument/2006/relationships/hyperlink" Target="http://bit.ly/cxGvaf" TargetMode="External"/><Relationship Id="rId11" Type="http://schemas.openxmlformats.org/officeDocument/2006/relationships/hyperlink" Target="http://www.rettsyndrome.org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yperlink" Target="http://bit.ly/9gjKtj" TargetMode="External"/><Relationship Id="rId17" Type="http://schemas.openxmlformats.org/officeDocument/2006/relationships/hyperlink" Target="http://bit.ly/cxGvaf" TargetMode="External"/><Relationship Id="rId18" Type="http://schemas.openxmlformats.org/officeDocument/2006/relationships/hyperlink" Target="http://www.rettsyndrome.org/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yperlink" Target="http://bit.ly/9gjKtj" TargetMode="External"/><Relationship Id="rId24" Type="http://schemas.openxmlformats.org/officeDocument/2006/relationships/hyperlink" Target="http://bit.ly/cxGvaf" TargetMode="External"/><Relationship Id="rId25" Type="http://schemas.openxmlformats.org/officeDocument/2006/relationships/hyperlink" Target="http://www.rettsyndrome.org/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hyperlink" Target="http://bit.ly/9gjKtj" TargetMode="External"/><Relationship Id="rId31" Type="http://schemas.openxmlformats.org/officeDocument/2006/relationships/hyperlink" Target="http://bit.ly/cxGvaf" TargetMode="External"/><Relationship Id="rId32" Type="http://schemas.openxmlformats.org/officeDocument/2006/relationships/hyperlink" Target="http://www.rettsyndrome.org/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hyperlink" Target="http://bit.ly/9gjKtj" TargetMode="External"/><Relationship Id="rId38" Type="http://schemas.openxmlformats.org/officeDocument/2006/relationships/hyperlink" Target="http://bit.ly/cxGvaf" TargetMode="External"/><Relationship Id="rId39" Type="http://schemas.openxmlformats.org/officeDocument/2006/relationships/hyperlink" Target="http://www.rettsyndrome.org/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hyperlink" Target="http://bit.ly/9gjKtj" TargetMode="External"/><Relationship Id="rId45" Type="http://schemas.openxmlformats.org/officeDocument/2006/relationships/hyperlink" Target="http://bit.ly/cxGvaf" TargetMode="External"/><Relationship Id="rId46" Type="http://schemas.openxmlformats.org/officeDocument/2006/relationships/hyperlink" Target="http://www.rettsyndrome.org/" TargetMode="External"/><Relationship Id="rId47" Type="http://schemas.openxmlformats.org/officeDocument/2006/relationships/image" Target="media/image1.png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hyperlink" Target="http://bit.ly/9gjKtj" TargetMode="External"/><Relationship Id="rId52" Type="http://schemas.openxmlformats.org/officeDocument/2006/relationships/hyperlink" Target="http://bit.ly/cxGvaf" TargetMode="External"/><Relationship Id="rId53" Type="http://schemas.openxmlformats.org/officeDocument/2006/relationships/hyperlink" Target="http://www.rettsyndrome.org/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hyperlink" Target="http://bit.ly/9gjKtj" TargetMode="External"/><Relationship Id="rId59" Type="http://schemas.openxmlformats.org/officeDocument/2006/relationships/hyperlink" Target="http://bit.ly/cxGvaf" TargetMode="External"/><Relationship Id="rId60" Type="http://schemas.openxmlformats.org/officeDocument/2006/relationships/hyperlink" Target="http://www.rettsyndrome.org/" TargetMode="External"/><Relationship Id="rId61" Type="http://schemas.openxmlformats.org/officeDocument/2006/relationships/image" Target="media/image1.png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hyperlink" Target="http://bit.ly/9gjKtj" TargetMode="External"/><Relationship Id="rId66" Type="http://schemas.openxmlformats.org/officeDocument/2006/relationships/hyperlink" Target="http://bit.ly/cxGvaf" TargetMode="External"/><Relationship Id="rId67" Type="http://schemas.openxmlformats.org/officeDocument/2006/relationships/hyperlink" Target="http://www.rettsyndrome.org/" TargetMode="External"/><Relationship Id="rId68" Type="http://schemas.openxmlformats.org/officeDocument/2006/relationships/image" Target="media/image1.png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hyperlink" Target="http://bit.ly/9gjKtj" TargetMode="External"/><Relationship Id="rId73" Type="http://schemas.openxmlformats.org/officeDocument/2006/relationships/hyperlink" Target="http://bit.ly/cxGvaf" TargetMode="External"/><Relationship Id="rId74" Type="http://schemas.openxmlformats.org/officeDocument/2006/relationships/hyperlink" Target="http://www.rettsyndrome.org/" TargetMode="External"/><Relationship Id="rId75" Type="http://schemas.openxmlformats.org/officeDocument/2006/relationships/image" Target="media/image1.png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hyperlink" Target="http://bit.ly/9gjKtj" TargetMode="External"/><Relationship Id="rId80" Type="http://schemas.openxmlformats.org/officeDocument/2006/relationships/hyperlink" Target="http://bit.ly/cxGvaf" TargetMode="External"/><Relationship Id="rId81" Type="http://schemas.openxmlformats.org/officeDocument/2006/relationships/hyperlink" Target="http://www.rettsyndrome.org/" TargetMode="External"/><Relationship Id="rId82" Type="http://schemas.openxmlformats.org/officeDocument/2006/relationships/image" Target="media/image1.png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hyperlink" Target="http://bit.ly/9gjKtj" TargetMode="External"/><Relationship Id="rId87" Type="http://schemas.openxmlformats.org/officeDocument/2006/relationships/hyperlink" Target="http://bit.ly/cxGvaf" TargetMode="External"/><Relationship Id="rId88" Type="http://schemas.openxmlformats.org/officeDocument/2006/relationships/hyperlink" Target="http://www.rettsyndrome.org/" TargetMode="External"/><Relationship Id="rId89" Type="http://schemas.openxmlformats.org/officeDocument/2006/relationships/image" Target="media/image1.png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hyperlink" Target="http://bit.ly/9gjKtj" TargetMode="External"/><Relationship Id="rId94" Type="http://schemas.openxmlformats.org/officeDocument/2006/relationships/hyperlink" Target="http://bit.ly/cxGvaf" TargetMode="External"/><Relationship Id="rId95" Type="http://schemas.openxmlformats.org/officeDocument/2006/relationships/hyperlink" Target="http://www.rettsyndrome.org/" TargetMode="External"/><Relationship Id="rId96" Type="http://schemas.openxmlformats.org/officeDocument/2006/relationships/image" Target="media/image1.png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hyperlink" Target="http://bit.ly/9gjKtj" TargetMode="External"/><Relationship Id="rId101" Type="http://schemas.openxmlformats.org/officeDocument/2006/relationships/hyperlink" Target="http://bit.ly/cxGvaf" TargetMode="External"/><Relationship Id="rId102" Type="http://schemas.openxmlformats.org/officeDocument/2006/relationships/hyperlink" Target="http://www.rettsyndrome.org/" TargetMode="External"/><Relationship Id="rId103" Type="http://schemas.openxmlformats.org/officeDocument/2006/relationships/image" Target="media/image1.png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hyperlink" Target="http://bit.ly/9gjKtj" TargetMode="External"/><Relationship Id="rId108" Type="http://schemas.openxmlformats.org/officeDocument/2006/relationships/hyperlink" Target="http://bit.ly/cxGvaf" TargetMode="External"/><Relationship Id="rId109" Type="http://schemas.openxmlformats.org/officeDocument/2006/relationships/hyperlink" Target="http://www.rettsyndrome.org/" TargetMode="External"/><Relationship Id="rId110" Type="http://schemas.openxmlformats.org/officeDocument/2006/relationships/image" Target="media/image1.png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hyperlink" Target="http://bit.ly/9gjKtj" TargetMode="External"/><Relationship Id="rId115" Type="http://schemas.openxmlformats.org/officeDocument/2006/relationships/hyperlink" Target="http://bit.ly/cxGvaf" TargetMode="External"/><Relationship Id="rId116" Type="http://schemas.openxmlformats.org/officeDocument/2006/relationships/hyperlink" Target="http://www.rettsyndrome.org/" TargetMode="External"/><Relationship Id="rId117" Type="http://schemas.openxmlformats.org/officeDocument/2006/relationships/image" Target="media/image1.png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hyperlink" Target="http://bit.ly/9gjKtj" TargetMode="External"/><Relationship Id="rId122" Type="http://schemas.openxmlformats.org/officeDocument/2006/relationships/hyperlink" Target="http://bit.ly/cxGvaf" TargetMode="External"/><Relationship Id="rId123" Type="http://schemas.openxmlformats.org/officeDocument/2006/relationships/hyperlink" Target="http://www.rettsyndrome.org/" TargetMode="External"/><Relationship Id="rId124" Type="http://schemas.openxmlformats.org/officeDocument/2006/relationships/image" Target="media/image1.png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hyperlink" Target="http://bit.ly/9gjKtj" TargetMode="External"/><Relationship Id="rId129" Type="http://schemas.openxmlformats.org/officeDocument/2006/relationships/hyperlink" Target="http://bit.ly/cxGvaf" TargetMode="External"/><Relationship Id="rId130" Type="http://schemas.openxmlformats.org/officeDocument/2006/relationships/hyperlink" Target="http://www.rettsyndrome.org/" TargetMode="External"/><Relationship Id="rId131" Type="http://schemas.openxmlformats.org/officeDocument/2006/relationships/image" Target="media/image1.png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hyperlink" Target="http://bit.ly/9gjKtj" TargetMode="External"/><Relationship Id="rId136" Type="http://schemas.openxmlformats.org/officeDocument/2006/relationships/hyperlink" Target="http://bit.ly/cxGvaf" TargetMode="External"/><Relationship Id="rId137" Type="http://schemas.openxmlformats.org/officeDocument/2006/relationships/hyperlink" Target="http://www.rettsyndrome.org/" TargetMode="External"/><Relationship Id="rId138" Type="http://schemas.openxmlformats.org/officeDocument/2006/relationships/image" Target="media/image1.png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03:00Z</dcterms:created>
  <dc:creator>Lisa Hayden</dc:creator>
  <dc:description/>
  <cp:keywords/>
  <dc:language>en-US</dc:language>
  <cp:lastModifiedBy>Lisa Hayden</cp:lastModifiedBy>
  <dcterms:modified xsi:type="dcterms:W3CDTF">2010-09-20T18:05:00Z</dcterms:modified>
  <cp:revision>3</cp:revision>
  <dc:subject/>
  <dc:title/>
</cp:coreProperties>
</file>